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налогов, аудита и бизнес-анализа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партамент аудита </w:t>
      </w:r>
      <w:r>
        <w:rPr>
          <w:sz w:val="28"/>
          <w:szCs w:val="28"/>
          <w:lang w:val="ru-RU"/>
        </w:rPr>
        <w:t>и корпоративной отчет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урмухамедова Х.Ш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Финансовый учет (продвинутый курс)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8.04.01 «Экономик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программ магистратуры: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«Аудит и финансовый консалтинг», «Бухгалтерский учет и правовое обеспечение бизнеса», «Аудит корпоративной безопасности», «Внутренний аудит бизнес-процессов орган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осква</w:t>
      </w:r>
      <w:r>
        <w:rPr>
          <w:b/>
          <w:caps/>
          <w:sz w:val="28"/>
          <w:szCs w:val="28"/>
        </w:rPr>
        <w:t xml:space="preserve"> 2021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налогов, аудита и бизнес-анализа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партамент аудита </w:t>
      </w:r>
      <w:r>
        <w:rPr>
          <w:sz w:val="28"/>
          <w:szCs w:val="28"/>
          <w:lang w:val="ru-RU"/>
        </w:rPr>
        <w:t>и корпоративной отчетности</w:t>
      </w:r>
    </w:p>
    <w:p>
      <w:pPr>
        <w:pStyle w:val="Subtitle"/>
        <w:rPr/>
      </w:pPr>
      <w:r>
        <w:rPr/>
        <w:t xml:space="preserve"> </w:t>
      </w:r>
    </w:p>
    <w:tbl>
      <w:tblPr>
        <w:tblW w:w="10100" w:type="pct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797"/>
        <w:gridCol w:w="5209"/>
        <w:gridCol w:w="4384"/>
      </w:tblGrid>
      <w:tr>
        <w:trPr>
          <w:trHeight w:val="2410" w:hRule="atLeast"/>
        </w:trPr>
        <w:tc>
          <w:tcPr>
            <w:tcW w:w="5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удит и финансовый консалтинг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ет международную аккредитац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идетельство о международной аккредитации выдано Ассоциацией дипломированных сертифицированных бухгалтеров (АСС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06.2015 на срок до 31.12.2021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сионально-общественную аккредитацию </w:t>
            </w:r>
          </w:p>
          <w:p>
            <w:pPr>
              <w:pStyle w:val="Normal"/>
              <w:jc w:val="both"/>
              <w:rPr/>
            </w:pPr>
            <w:r>
              <w:rPr/>
              <w:t>(Свидетельство о профессионально-общественной аккредитации № 10/03/2018, выдано на срок до 15.03.202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ая программа «Бухгалтерский учет и правовое обеспечение бизнеса» имеет международную аккредитаци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Ассоциация дипломированных сертифицированных бухгалтеров (АССА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</w:t>
            </w:r>
          </w:p>
          <w:p>
            <w:pPr>
              <w:pStyle w:val="Normal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А. Эскинда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Arial Unicode MS"/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» мая 202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ind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рмухамедова Х.Ш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Финансовый учет (продвинутый кур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студентов, обучающихся по направлению подготов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38.04.01 «Экономика»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правленность программ магистратуры:</w:t>
      </w:r>
    </w:p>
    <w:p>
      <w:pPr>
        <w:pStyle w:val="Normal"/>
        <w:jc w:val="center"/>
        <w:rPr>
          <w:szCs w:val="28"/>
        </w:rPr>
      </w:pPr>
      <w:r>
        <w:rPr>
          <w:color w:val="333333"/>
          <w:szCs w:val="28"/>
          <w:shd w:fill="FFFFFF" w:val="clear"/>
        </w:rPr>
        <w:t xml:space="preserve"> </w:t>
      </w:r>
      <w:r>
        <w:rPr>
          <w:color w:val="333333"/>
          <w:szCs w:val="28"/>
          <w:shd w:fill="FFFFFF" w:val="clear"/>
        </w:rPr>
        <w:t>«Аудит и финансовый консалтинг», «Бухгалтерский учет и правовое обеспечение бизнеса», «Аудит корпоративной безопасности», «Внутренний аудит бизнес-процессов орган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Одобрено заседанием Департамента аудита и корпоративной отчетности Факультета налогов, аудита и бизнес-анализа</w:t>
      </w:r>
    </w:p>
    <w:p>
      <w:pPr>
        <w:pStyle w:val="Normal"/>
        <w:jc w:val="center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(протокол № 10 от 29 апреля 2021 г.)</w:t>
      </w:r>
    </w:p>
    <w:p>
      <w:pPr>
        <w:pStyle w:val="Normal"/>
        <w:jc w:val="center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ind w:left="-142" w:hanging="0"/>
        <w:jc w:val="center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Рекомендовано Ученым советом Факультета налогов, аудита и бизнес-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(протокол № 8 от 18 мая 2021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осква</w:t>
      </w:r>
      <w:r>
        <w:rPr>
          <w:b/>
          <w:caps/>
          <w:sz w:val="28"/>
          <w:szCs w:val="28"/>
        </w:rPr>
        <w:t xml:space="preserve"> 202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ДК 657(073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БК 65.052.201.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-90</w:t>
      </w:r>
    </w:p>
    <w:p>
      <w:pPr>
        <w:pStyle w:val="33"/>
        <w:spacing w:lineRule="auto" w:line="240"/>
        <w:jc w:val="both"/>
        <w:rPr>
          <w:color w:val="000000"/>
          <w:spacing w:val="1"/>
          <w:sz w:val="24"/>
          <w:szCs w:val="28"/>
          <w:lang w:val="en-US"/>
        </w:rPr>
      </w:pPr>
      <w:r>
        <w:rPr>
          <w:color w:val="000000"/>
          <w:spacing w:val="1"/>
          <w:sz w:val="24"/>
          <w:szCs w:val="28"/>
          <w:lang w:val="en-US"/>
        </w:rPr>
      </w:r>
    </w:p>
    <w:p>
      <w:pPr>
        <w:pStyle w:val="33"/>
        <w:spacing w:lineRule="auto" w:line="240"/>
        <w:jc w:val="both"/>
        <w:rPr/>
      </w:pPr>
      <w:r>
        <w:rPr>
          <w:color w:val="000000"/>
          <w:spacing w:val="1"/>
          <w:sz w:val="24"/>
        </w:rPr>
        <w:t xml:space="preserve">Рецензент: </w:t>
      </w:r>
      <w:r>
        <w:rPr>
          <w:b/>
          <w:color w:val="000000"/>
          <w:spacing w:val="-4"/>
          <w:sz w:val="24"/>
        </w:rPr>
        <w:t>Сафонова И.В.</w:t>
      </w:r>
      <w:r>
        <w:rPr>
          <w:color w:val="000000"/>
          <w:spacing w:val="-4"/>
          <w:sz w:val="24"/>
        </w:rPr>
        <w:t xml:space="preserve"> – к.э.н., </w:t>
      </w:r>
      <w:r>
        <w:rPr>
          <w:iCs/>
          <w:color w:val="000000"/>
          <w:spacing w:val="-3"/>
          <w:sz w:val="24"/>
        </w:rPr>
        <w:t xml:space="preserve">доцент </w:t>
      </w:r>
      <w:r>
        <w:rPr>
          <w:color w:val="000000"/>
          <w:sz w:val="24"/>
        </w:rPr>
        <w:t xml:space="preserve">Департамента аудита и корпоративной отчетности Факультета налогов, аудита и бизнес-анализа Финансового университета  </w:t>
      </w:r>
    </w:p>
    <w:p>
      <w:pPr>
        <w:pStyle w:val="Normal"/>
        <w:shd w:fill="FFFFFF" w:val="clear"/>
        <w:spacing w:lineRule="exact" w:line="226" w:before="43" w:after="0"/>
        <w:ind w:left="1620" w:right="14" w:hanging="1591"/>
        <w:jc w:val="both"/>
        <w:rPr>
          <w:b/>
          <w:b/>
          <w:iCs/>
          <w:color w:val="0000CC"/>
          <w:spacing w:val="-3"/>
          <w:sz w:val="28"/>
          <w:szCs w:val="28"/>
        </w:rPr>
      </w:pPr>
      <w:r>
        <w:rPr>
          <w:b/>
          <w:iCs/>
          <w:color w:val="0000CC"/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урмухамедова Х.Ш. </w:t>
      </w:r>
    </w:p>
    <w:p>
      <w:pPr>
        <w:pStyle w:val="Normal"/>
        <w:jc w:val="both"/>
        <w:rPr/>
      </w:pPr>
      <w:r>
        <w:rPr>
          <w:b/>
          <w:color w:val="000000"/>
        </w:rPr>
        <w:t>Финансовый учет (продвинутый курс)</w:t>
      </w:r>
      <w:r>
        <w:rPr>
          <w:b/>
        </w:rPr>
        <w:t xml:space="preserve">: </w:t>
      </w:r>
      <w:r>
        <w:rPr>
          <w:color w:val="000000"/>
          <w:spacing w:val="4"/>
        </w:rPr>
        <w:t xml:space="preserve">Рабочая программа дисциплины для магистров, обучающихся по направлению </w:t>
      </w:r>
      <w:r>
        <w:rPr/>
        <w:t>подготовки</w:t>
      </w:r>
      <w:r>
        <w:rPr>
          <w:color w:val="000000"/>
          <w:spacing w:val="4"/>
        </w:rPr>
        <w:t xml:space="preserve"> 34.04.01 «Экономика», </w:t>
      </w:r>
      <w:r>
        <w:rPr/>
        <w:t>направленность программ магистратуры</w:t>
      </w:r>
      <w:r>
        <w:rPr>
          <w:color w:val="333333"/>
          <w:szCs w:val="28"/>
          <w:shd w:fill="FFFFFF" w:val="clear"/>
        </w:rPr>
        <w:t xml:space="preserve"> «Аудит и финансовый консалтинг», «Бухгалтерский учет и правовое обеспечение бизнеса», «Аудит корпоративной безопасности», «Внутренний аудит бизнес-процессов организации» </w:t>
      </w:r>
      <w:r>
        <w:rPr>
          <w:color w:val="000000"/>
          <w:spacing w:val="-4"/>
        </w:rPr>
        <w:t xml:space="preserve">- </w:t>
      </w:r>
      <w:r>
        <w:rPr/>
        <w:t xml:space="preserve">М.: Финансовый университет, </w:t>
      </w:r>
      <w:r>
        <w:rPr>
          <w:color w:val="000000"/>
          <w:spacing w:val="-2"/>
        </w:rPr>
        <w:t>Департамент аудита и корпоративной отчетности</w:t>
      </w:r>
      <w:r>
        <w:rPr>
          <w:b/>
          <w:iCs/>
          <w:color w:val="000000"/>
          <w:spacing w:val="-3"/>
        </w:rPr>
        <w:t xml:space="preserve">, </w:t>
      </w:r>
      <w:r>
        <w:rPr>
          <w:color w:val="000000"/>
          <w:spacing w:val="6"/>
        </w:rPr>
        <w:t xml:space="preserve">2021. </w:t>
      </w:r>
      <w:r>
        <w:rPr/>
        <w:t xml:space="preserve">– 57 с. </w:t>
      </w:r>
    </w:p>
    <w:p>
      <w:pPr>
        <w:pStyle w:val="Normal"/>
        <w:shd w:fill="FFFFFF" w:val="clear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Дисциплина «</w:t>
      </w:r>
      <w:r>
        <w:rPr>
          <w:color w:val="000000"/>
        </w:rPr>
        <w:t>Финансовый</w:t>
      </w:r>
      <w:r>
        <w:rPr/>
        <w:t xml:space="preserve"> учет (продвинутый курс)» является обязательной дисциплиной магистерских программ «</w:t>
      </w:r>
      <w:r>
        <w:rPr>
          <w:color w:val="333333"/>
          <w:szCs w:val="28"/>
          <w:shd w:fill="FFFFFF" w:val="clear"/>
        </w:rPr>
        <w:t xml:space="preserve">Аудит и </w:t>
      </w:r>
      <w:r>
        <w:rPr>
          <w:color w:val="333333"/>
          <w:shd w:fill="FFFFFF" w:val="clear"/>
        </w:rPr>
        <w:t xml:space="preserve">финансовый консалтинг», «Бухгалтерский учет и правовое обеспечение бизнеса», «Аудит корпоративной безопасности» </w:t>
      </w:r>
      <w:r>
        <w:rPr/>
        <w:t xml:space="preserve">и входит в базовую часть профессионального цикла дисциплин федерального образовательного стандарта высшего профессионального образования по направлению направления подготовки 38.04.01 «Экономика». Для магистерской программы </w:t>
      </w:r>
      <w:r>
        <w:rPr>
          <w:color w:val="333333"/>
          <w:shd w:fill="FFFFFF" w:val="clear"/>
        </w:rPr>
        <w:t xml:space="preserve">«Внутренний аудит бизнес-процессов организации» </w:t>
      </w:r>
      <w:r>
        <w:rPr/>
        <w:t>«</w:t>
      </w:r>
      <w:r>
        <w:rPr>
          <w:color w:val="000000"/>
        </w:rPr>
        <w:t>Финансовый</w:t>
      </w:r>
      <w:r>
        <w:rPr/>
        <w:t xml:space="preserve"> учет (продвинутый курс)» является </w:t>
      </w:r>
      <w:r>
        <w:rPr>
          <w:bCs/>
          <w:color w:val="000000"/>
        </w:rPr>
        <w:t>дисциплиной по выбору и</w:t>
      </w:r>
      <w:r>
        <w:rPr/>
        <w:t xml:space="preserve"> полученные знания послужат базой для изучения других специальных дисциплин учебного цикла данной специальности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содержит перечень планируемых результатов обучения по дисциплине, место дисциплины в структуре программы, тематику лекционных и семинарских занятий; учебно-методическое обеспечение для самостоятельной работы обучающихся, фонд оценочных средств для проведения промежуточной аттестации обучающихся, перечень ресурсов, необходимых для реализации образовательного процесса и т.д. </w:t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/>
        <w:t>Материалы подготовлены с использованием справочно-правовой системы АО «Консультант плюс».</w:t>
      </w:r>
    </w:p>
    <w:p>
      <w:pPr>
        <w:pStyle w:val="Normal"/>
        <w:shd w:fill="FFFFFF" w:val="clear"/>
        <w:spacing w:before="163" w:after="0"/>
        <w:ind w:left="34" w:hanging="0"/>
        <w:jc w:val="cente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чебное издание </w:t>
      </w:r>
    </w:p>
    <w:p>
      <w:pPr>
        <w:pStyle w:val="Normal"/>
        <w:spacing w:lineRule="auto" w:line="276"/>
        <w:ind w:firstLine="56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рмухамедова Хуршеда Шербоевна</w:t>
      </w:r>
    </w:p>
    <w:p>
      <w:pPr>
        <w:pStyle w:val="Normal"/>
        <w:shd w:fill="FFFFFF" w:val="clear"/>
        <w:spacing w:before="494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ФИНАНСОВЫЙ УЧЕТ (ПРОДВИНУТЫЙ КУРС)</w:t>
      </w:r>
    </w:p>
    <w:p>
      <w:pPr>
        <w:pStyle w:val="Normal"/>
        <w:shd w:fill="FFFFFF" w:val="clear"/>
        <w:spacing w:before="163" w:after="0"/>
        <w:jc w:val="center"/>
        <w:rPr/>
      </w:pPr>
      <w:r>
        <w:rPr>
          <w:b/>
          <w:color w:val="000000"/>
          <w:spacing w:val="4"/>
          <w:sz w:val="28"/>
          <w:szCs w:val="28"/>
        </w:rPr>
        <w:t>Программа дисциплины</w:t>
      </w:r>
    </w:p>
    <w:p>
      <w:pPr>
        <w:pStyle w:val="Normal"/>
        <w:shd w:fill="FFFFFF" w:val="clear"/>
        <w:spacing w:lineRule="exact" w:line="216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Компьютерный набор, верстка Х.Ш.Нурмухамедовой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-5" w:hanging="0"/>
        <w:jc w:val="center"/>
        <w:rPr>
          <w:i/>
          <w:i/>
          <w:iCs/>
          <w:color w:val="000000"/>
          <w:spacing w:val="-6"/>
          <w:lang w:val="en-US"/>
        </w:rPr>
      </w:pPr>
      <w:r>
        <w:rPr>
          <w:color w:val="000000"/>
          <w:spacing w:val="-6"/>
        </w:rPr>
        <w:t>Формат</w:t>
      </w:r>
      <w:r>
        <w:rPr>
          <w:color w:val="000000"/>
          <w:spacing w:val="-6"/>
          <w:lang w:val="en-US"/>
        </w:rPr>
        <w:t xml:space="preserve"> 60x90/16. </w:t>
      </w:r>
      <w:r>
        <w:rPr>
          <w:color w:val="000000"/>
          <w:spacing w:val="-6"/>
        </w:rPr>
        <w:t>Гарнитура</w:t>
      </w:r>
      <w:r>
        <w:rPr>
          <w:color w:val="000000"/>
          <w:spacing w:val="-6"/>
          <w:lang w:val="en-US"/>
        </w:rPr>
        <w:t xml:space="preserve"> </w:t>
      </w:r>
      <w:r>
        <w:rPr>
          <w:i/>
          <w:iCs/>
          <w:color w:val="000000"/>
          <w:spacing w:val="-6"/>
          <w:lang w:val="en-US"/>
        </w:rPr>
        <w:t>Times New Roman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color w:val="000000"/>
        </w:rPr>
        <w:t>Усл. п.л</w:t>
      </w:r>
      <w:r>
        <w:rPr/>
        <w:t>.3,63</w:t>
      </w:r>
      <w:r>
        <w:rPr>
          <w:color w:val="000000"/>
        </w:rPr>
        <w:t xml:space="preserve">  Изд. № 3.9 -2021 Тираж </w:t>
        <w:softHyphen/>
        <w:softHyphen/>
        <w:softHyphen/>
        <w:t>___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экз. </w:t>
      </w:r>
      <w:r>
        <w:rPr>
          <w:color w:val="000000"/>
          <w:spacing w:val="18"/>
        </w:rPr>
        <w:t>Заказ № ______</w:t>
      </w:r>
    </w:p>
    <w:p>
      <w:pPr>
        <w:pStyle w:val="Normal"/>
        <w:ind w:left="741" w:hanging="0"/>
        <w:jc w:val="center"/>
        <w:rPr>
          <w:bCs/>
        </w:rPr>
      </w:pPr>
      <w:r>
        <w:rPr>
          <w:bCs/>
        </w:rPr>
        <w:t>Отпечатано в Финансовом университете</w:t>
      </w:r>
    </w:p>
    <w:p>
      <w:pPr>
        <w:pStyle w:val="Normal"/>
        <w:shd w:fill="FFFFFF" w:val="clear"/>
        <w:ind w:right="-5" w:hanging="0"/>
        <w:jc w:val="center"/>
        <w:rPr>
          <w:bCs/>
          <w:color w:val="000000"/>
          <w:spacing w:val="18"/>
        </w:rPr>
      </w:pPr>
      <w:r>
        <w:rPr>
          <w:bCs/>
          <w:color w:val="000000"/>
          <w:spacing w:val="18"/>
        </w:rPr>
      </w:r>
    </w:p>
    <w:p>
      <w:pPr>
        <w:pStyle w:val="Normal"/>
        <w:shd w:fill="FFFFFF" w:val="clear"/>
        <w:ind w:left="3960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©Х.Ш. Нурмухамедова, 2021</w:t>
      </w:r>
    </w:p>
    <w:p>
      <w:pPr>
        <w:pStyle w:val="Normal"/>
        <w:shd w:fill="FFFFFF" w:val="clear"/>
        <w:ind w:left="3960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© Финансовый университет, 2021</w:t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ДЕРЖАНИЕ </w:t>
      </w:r>
    </w:p>
    <w:p>
      <w:pPr>
        <w:pStyle w:val="Normal"/>
        <w:keepNext w:val="true"/>
        <w:rPr/>
      </w:pPr>
      <w:r>
        <w:rPr>
          <w:sz w:val="28"/>
          <w:szCs w:val="28"/>
        </w:rPr>
        <w:t>1. Наименование дисциплины……………………………………….……….…… 5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2. 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…………………………………………….5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3. Место дисциплины в структуре образовательной программы…….…………..8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……………..……………………..…10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1. Содержание дисциплины……………………………..……………………….10</w:t>
      </w:r>
    </w:p>
    <w:p>
      <w:pPr>
        <w:pStyle w:val="Normal"/>
        <w:jc w:val="both"/>
        <w:rPr/>
      </w:pPr>
      <w:r>
        <w:rPr>
          <w:sz w:val="28"/>
          <w:szCs w:val="28"/>
        </w:rPr>
        <w:t>5.2. Учебно – тематический план…………………………..…….….………….…16</w:t>
      </w:r>
    </w:p>
    <w:p>
      <w:pPr>
        <w:pStyle w:val="Normal"/>
        <w:jc w:val="both"/>
        <w:rPr/>
      </w:pPr>
      <w:r>
        <w:rPr>
          <w:szCs w:val="28"/>
        </w:rPr>
        <w:t>5.3. Содержание семинаров, практических занятий……………...……………...21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Перечень учебно-методического обеспечения для самостоятельной работы обучающихся по дисциплине………………………………………………….…..24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…………………...……………24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6.2. Перечень вопросов, заданий, тем для подготовки к текущему контролю (согласно таблице 2)………………………………………………………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……..26</w:t>
      </w:r>
    </w:p>
    <w:p>
      <w:pPr>
        <w:pStyle w:val="Normal"/>
        <w:jc w:val="both"/>
        <w:rPr/>
      </w:pPr>
      <w:r>
        <w:rPr>
          <w:sz w:val="28"/>
          <w:szCs w:val="28"/>
        </w:rPr>
        <w:t>7. Фонд оценочных средств для проведения промежуточной аттестации обучающихся по дисциплине…………………………………………………..….30</w:t>
      </w:r>
    </w:p>
    <w:p>
      <w:pPr>
        <w:pStyle w:val="Normal"/>
        <w:jc w:val="both"/>
        <w:rPr/>
      </w:pPr>
      <w:r>
        <w:rPr>
          <w:sz w:val="28"/>
          <w:szCs w:val="28"/>
        </w:rPr>
        <w:t>8. Перечень основной и дополнительной учебной литературы, необходимой для освоения дисциплины……………………………………………………………...49</w:t>
      </w:r>
    </w:p>
    <w:p>
      <w:pPr>
        <w:pStyle w:val="Normal"/>
        <w:jc w:val="both"/>
        <w:rPr/>
      </w:pPr>
      <w:r>
        <w:rPr>
          <w:sz w:val="28"/>
          <w:szCs w:val="28"/>
        </w:rPr>
        <w:t>9. П</w:t>
      </w:r>
      <w:r>
        <w:rPr>
          <w:bCs/>
          <w:sz w:val="28"/>
          <w:szCs w:val="28"/>
        </w:rPr>
        <w:t>еречень ресурсов информационно-телекоммуникационной сети «Интернет», необходимых для освоения дисциплины</w:t>
      </w:r>
      <w:r>
        <w:rPr>
          <w:sz w:val="28"/>
          <w:szCs w:val="28"/>
        </w:rPr>
        <w:t xml:space="preserve"> ………………...………..51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0. Методические указания для обучающихся по освоению дисциплины….….51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………………………………………………..……………………5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………………………...………….…53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33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33"/>
        <w:ind w:firstLine="708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33"/>
        <w:ind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ind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. Наименование дисциплины 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color w:val="000000"/>
          <w:sz w:val="28"/>
          <w:szCs w:val="28"/>
        </w:rPr>
        <w:t>«Финансовый учет (продвинутый курс)»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</w:rPr>
      </w:pPr>
      <w:r>
        <w:rPr>
          <w:b/>
          <w:sz w:val="28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 магистрату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удит и финансовый консалтинг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835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зультаты обучения (знания и уме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ДКН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Способность к моделированию сценариев развития экономической ситуации, выработки адекватных управленческих решений в области управления финанс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1. Применяет современные подходы при моделировании сценариев развития экономической ситу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2. Демонстрирует навыки выработки адекватных управленческих решений в области управления финанс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1. Знать: </w:t>
            </w:r>
            <w:r>
              <w:rPr/>
              <w:t>правила ведения бухгалтерского учета и составления финансовой отчетности и существующие основы моделирования учетных процессов, и их влияния на показатели отчетной информ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различные модели учета для формирования наиболее оптимальной учетно-аналитической информации в экономической жизни хозяйствующего субъект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2. Знать: </w:t>
            </w:r>
            <w:r>
              <w:rPr/>
              <w:t>методологию сбора и обработки экономической информации в бухгалтерском учете,</w:t>
            </w:r>
            <w:r>
              <w:rPr>
                <w:b/>
                <w:color w:val="0000CC"/>
              </w:rPr>
              <w:t xml:space="preserve"> </w:t>
            </w:r>
            <w:r>
              <w:rPr/>
              <w:t>необходимую для управления финансовыми потоками организ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анализировать и содержательно интерпретировать полученные результаты, грамотно использовать приобретенные знания и навыки для принятия адекватных к хозяйственной ситуации управленческих реш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ПКН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color w:val="000000"/>
              </w:rPr>
              <w:t>Способность  осуществлять постановку проектно-исследовательских задач,  разработку инновационных проектов, выбор методов,  информационных технологий, программных средств для их реализации, создавать методические и  нормативные докум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1. Осуществляет постановку исследовательских и прикладных задач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2. Выбирает формы, методы и инструменты реализации исследовательских и прикладных задач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3. Демонстрирует владение современными информационными технология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4. Выбирает и использует необходимое прикладное программное обеспечение в зависимости от решаемых   задач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5. Разрабатывает методические и нормативные документы на основе результатов проведенных исследов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1. Знать: </w:t>
            </w:r>
            <w:r>
              <w:rPr/>
              <w:t>проблемы реформирования бухгалтерского учета и финансовой отчетности и возможных способах их адаптации к международным стандартам финансовой отчет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ассчитать и интерпретировать экономические показатели, характеризующие деятельность хозяйствующих субъек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Знать: </w:t>
            </w:r>
            <w:r>
              <w:rPr/>
              <w:t>методику ведения бухгалтерского учета и составления бухгалтерской (финансовой) отчетности, применяемой для решения исследований и прикладных задач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 xml:space="preserve">Уметь: </w:t>
            </w:r>
            <w:r>
              <w:rPr/>
              <w:t>обосновать правила отражения фактов хозяйственной жизни в ходе управления деятельности экономического субъекта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3. Знать: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овременные автоматизированные системы обработки бухгалтерской информации экономического субъ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даптировать информационные технологии в соответствии с условиями деятельности экономического субъ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4. Знать: </w:t>
            </w:r>
            <w:r>
              <w:rPr/>
              <w:t>прикладное программное обеспечение, применяемое для решений конкретных зада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выбирать и использовать прикладное программное обеспечение, соответствующее решаемым задача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Знать: </w:t>
            </w:r>
            <w:r>
              <w:rPr/>
              <w:t>методические и нормативные документы для формирования информации об объектах бухгалтерского учета, зависящие от результатов исслед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разрабатывать методические и нормативные документы в области бухгалтерского учета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хгалтерский учет и правовое обеспечение бизнеса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835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зультаты обучения (знания и уме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ДКН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strike/>
                <w:color w:val="0000CC"/>
              </w:rPr>
            </w:pPr>
            <w:r>
              <w:rPr>
                <w:bCs/>
              </w:rPr>
              <w:t>Способность составлять и представлять бухгалтерскую (финансовую) отчетность экономического субъекта и  консолидированную отчетность группы; управлять этими процесс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емонстрирует знание Законодательства Российской Федерации о бухгалтерском учете и консолидированной финансовой отчетности, судебную практику по вопросам бухгалтерского учета и налогообложения, Международные стандарты финансовой отчетности, методы финансового анализа, современные технологии автоматизированной обработки информации (в т.ч. цифровые), отечественный и зарубежный опыт в области управления процессом формирования информации в системе бухгалтерского учета экономического су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Организует процесс ведения бухгалтерского учета в экономических субъектах (в т.ч.  имеющих обособленные подразделения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Организует и  координирует  процесс составления бухгалтерской (финансовой) отчетности экономического субъекта и консолидированной финансовой отчетности  групп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1. Знать: </w:t>
            </w:r>
            <w:r>
              <w:rPr/>
              <w:t xml:space="preserve">нормативно-правовую основу бухгалтерского и налогового учета, основные принципы и содержание МСФО, информационные технологии по обработке учетной информации.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рименять в практической деятельности нормы законов и подзаконных актов, анализировать риски, связанные с их нарушениями, актуализировать учетную политику под требования новых ФСБУ, гармонизировать системы бухгалтерского и налогового учета и организовать настройку программных продуктов под требования хозяйствующих субъект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2. Знать</w:t>
            </w:r>
            <w:r>
              <w:rPr/>
              <w:t xml:space="preserve">: принципы и методы организации и ведения финансового учета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существующие модели учета хозяйственных процессов и их влияние на показатели финансового-хозяйственной деятельности организаци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shd w:fill="FFFFFF" w:val="clear"/>
              </w:rPr>
              <w:t xml:space="preserve"> документально оформить и вести бухгалтерский учет финансово-хозяйственной деятельности организации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/>
              <w:t>использовать методические приемы для ведения бухгалтерского учета и формирования отчет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3. Знать: </w:t>
            </w:r>
            <w:r>
              <w:rPr/>
              <w:t>состав и содержание бухгалтерской (финансовой) отчетности; методику и технику формирования и проверки основных показателей бухгалтерской (финансовой) отчетности; особенности формирования консолидированной отчет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бобщать и подготовить учетную информацию для формирования финансовой отчетности; формировать показатели и составлять все формы бухгалтерской (финансовой) отчетности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Аудит корпоративной </w:t>
      </w:r>
      <w:r>
        <w:rPr/>
        <w:t>безопаснос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835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зультаты обучения (знания и уме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ПКН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/>
              <w:t>Способность к выявлению проблем и тенденций в современной экономике при решении профессиональ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Демонстрирует понимание основных результатов новейших экономических исследований, методологии проведения научных исследований в профессиональной сфер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2. Выявляет источники и осуществляет поиск информации для проведения научных исследований и решения практических задач в профессиональной сфере, умеет проводить сравнительный анализ разных точек зрения на решение современных экономических проблем и обосновывать выбор эффективных методов регулирования экономи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3. Владеет методами коллективной работы экспертов, универсальными методами ранжирования альтернатив, комплексными экспертными процедурами для оценки тенденций экономического развития на макро-, мезо- и микроуровн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методы и способы исследования в бухгалтерском учете с учетом тенденций их развития современном мире:</w:t>
            </w:r>
            <w:r>
              <w:rPr>
                <w:color w:val="000000"/>
              </w:rPr>
              <w:t xml:space="preserve"> оценка и калькуляция; документации и инвентаризация</w:t>
            </w:r>
            <w:r>
              <w:rPr/>
              <w:t xml:space="preserve"> с</w:t>
            </w:r>
            <w:r>
              <w:rPr>
                <w:color w:val="000000"/>
              </w:rPr>
              <w:t>чета и двойная запись; баланс и отчетн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комплексно</w:t>
            </w:r>
            <w:r>
              <w:rPr>
                <w:b/>
              </w:rPr>
              <w:t xml:space="preserve"> </w:t>
            </w:r>
            <w:r>
              <w:rPr/>
              <w:t xml:space="preserve">используя собственные методы бухгалтерского учета обосновать </w:t>
            </w:r>
            <w:r>
              <w:rPr>
                <w:color w:val="000000"/>
              </w:rPr>
              <w:t>законность, достоверность и целесообразность осуществления хозяйственной деятельности на основе учетной и различной вне учетной информации в сочетании с исследованием фактического состояния объектов, юридического и экономического анализа их содержа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 xml:space="preserve">основные результаты новейших исследований по гармонизации бухгалтерского учета в России с МСФО, проблемы и перспективы их решения, опубликованные в ведущих профессиональных журналах по проблемам развития современной системы учет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бобщать и критически оценивать результаты исследований, полученные отечественными и зарубежными исследователями в области бухгалтерского учета; использовать полученные знания для оценки системы внутреннего контроля организ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Знать: </w:t>
            </w:r>
            <w:r>
              <w:rPr/>
              <w:t>методы формирования учетной информации для представления в бухгалтерской финансовой отчет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азработать различные варианты организации учетного процесса объектов учета; анализировать   экономические последствия выбранных методов и моделей учета, обосновать их соответствие стратегиям развития организации.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УК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Организовывает работу в команде, ставит цели командной работы. </w:t>
            </w:r>
          </w:p>
          <w:p>
            <w:pPr>
              <w:pStyle w:val="Normal"/>
              <w:suppressAutoHyphens w:val="true"/>
              <w:rPr/>
            </w:pPr>
            <w:r>
              <w:rPr/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Вырабатывает командную стратегию для достижения поставленной цели на основе задач и методов их решения.</w:t>
            </w:r>
          </w:p>
          <w:p>
            <w:pPr>
              <w:pStyle w:val="Normal"/>
              <w:suppressAutoHyphens w:val="true"/>
              <w:rPr/>
            </w:pPr>
            <w:r>
              <w:rPr/>
              <w:t>3. Принимает ответственность за принятые организационно-управленческие реш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действующую систему бухгалтерского учета и отчетности и применяемые информационные технологии для обобщения информ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аботать с большим массивом учетной информации и делегировать их между членами команды, обозначить цели и задачи внутреннего контрол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труктуру финансовой отчетности, содержание их показателей, признаки их фальсификации и недостоверност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рганизовать и</w:t>
            </w:r>
            <w:r>
              <w:rPr>
                <w:b/>
              </w:rPr>
              <w:t xml:space="preserve"> </w:t>
            </w:r>
            <w:r>
              <w:rPr/>
              <w:t xml:space="preserve">провести мероприятия по внутреннему контролю системы учета организации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одготовить аналитические материалы, оценить возможные риски и предложить оптимальные предложения по их устранению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равила и методы</w:t>
            </w:r>
            <w:r>
              <w:rPr>
                <w:b/>
              </w:rPr>
              <w:t xml:space="preserve"> </w:t>
            </w:r>
            <w:r>
              <w:rPr/>
              <w:t xml:space="preserve">командной работ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нести ответственность за принятые управленческие решения экономического характера.</w:t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«Внутренний аудит бизнес-процессов организаци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402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Результаты обучения (знания и уме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ДКН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color w:val="000000"/>
              </w:rPr>
              <w:t>Способность формировать и анализировать информационную базу объекта внутреннего ауди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8"/>
              <w:jc w:val="both"/>
              <w:rPr/>
            </w:pPr>
            <w:r>
              <w:rPr>
                <w:color w:val="000000"/>
              </w:rPr>
              <w:t>Разрабатывает шаблоны рабочих документов для целей проведения проверок.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8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ует аудиторскую выборку для проведения процедур внутреннего аудита с целью получения аудиторских доказательств, анализирует и оценивает информацию, выявляет причинно-следственные связи, делает вывод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3. Представляет и документирует результаты выполнения процедур внутреннего аудита в рабочих документах, в том числе с использованием программного обеспечения для целей внутреннего аудита или без него.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действующую нормативно-правовую базу, регулирующую бухгалтерский учет и отчетность, существующие методы и модели учета и тенденции их развит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работать с большим массивом учетной и отчетной информаци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а оценки, документального оформления, учета и обобщения фактов хозяйственной жизни экономических субъек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на базе</w:t>
            </w:r>
            <w:r>
              <w:rPr>
                <w:b/>
              </w:rPr>
              <w:t xml:space="preserve"> </w:t>
            </w:r>
            <w:r>
              <w:rPr/>
              <w:t xml:space="preserve">учетной и отчетной информации обосновать достоверность информации, выявить искажения и фальсификацию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а проведения инвентариз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документально оформить и отразить в учете результаты инвентариз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ПКН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азрабатывать программы в области финансовой грамотности и участвовать в их реал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меняет профессиональные знания для обсуждения проблем в области финансов с аудиториями разного уровня финансовой грамотности.</w:t>
            </w:r>
          </w:p>
          <w:p>
            <w:pPr>
              <w:pStyle w:val="Normal"/>
              <w:rPr/>
            </w:pPr>
            <w:r>
              <w:rPr/>
              <w:t>2. Демонстрирует умение готовить учебно-методическое обеспечение  и реализовывать программы финансовой грамотности для разных категорий обучаем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методы подготовки аналитических материалов для оценки действующей системы учета организации и принятия стратегических решений по их совершенствованию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босновать и</w:t>
            </w:r>
            <w:r>
              <w:rPr>
                <w:b/>
              </w:rPr>
              <w:t xml:space="preserve"> </w:t>
            </w:r>
            <w:r>
              <w:rPr/>
              <w:t>оценивать последствия предлагаемых мероприятий для учредителей, инвесторов и работников предпри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систему нормативно-правовой и методической документации, регламентирующей учетные процессы в России и в МСФО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разрабатывать соответствующее методическое обеспечение для работников организаций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В условиях реформирования системы учета в России, д</w:t>
      </w:r>
      <w:r>
        <w:rPr>
          <w:bCs/>
          <w:sz w:val="28"/>
          <w:szCs w:val="28"/>
        </w:rPr>
        <w:t>исциплина «Финансовый</w:t>
      </w:r>
      <w:r>
        <w:rPr>
          <w:bCs/>
          <w:color w:val="000000"/>
          <w:sz w:val="28"/>
          <w:szCs w:val="28"/>
        </w:rPr>
        <w:t xml:space="preserve"> учет (продвинутый курс)» для магистерских программ </w:t>
      </w:r>
      <w:r>
        <w:rPr>
          <w:sz w:val="28"/>
        </w:rPr>
        <w:t>направления подготовки 38.03.01 «Экономика» призвана обеспечить профессиональную компетентность магистров в области финансового учета и формировать их профессиональное суждение. В частности, д</w:t>
      </w:r>
      <w:r>
        <w:rPr>
          <w:bCs/>
          <w:color w:val="000000"/>
          <w:sz w:val="28"/>
          <w:szCs w:val="28"/>
        </w:rPr>
        <w:t>ля магистерских программ «</w:t>
      </w:r>
      <w:r>
        <w:rPr>
          <w:color w:val="333333"/>
          <w:sz w:val="28"/>
          <w:szCs w:val="28"/>
          <w:shd w:fill="FFFFFF" w:val="clear"/>
        </w:rPr>
        <w:t>Аудит и финансовый консалтинг» 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Бухгалтерский учет и правовое обеспечение бизнеса» - входит в состав обязательных дисциплин модуля направленности 1 модуля; а для </w:t>
      </w:r>
      <w:r>
        <w:rPr>
          <w:bCs/>
          <w:color w:val="000000"/>
          <w:sz w:val="28"/>
          <w:szCs w:val="28"/>
        </w:rPr>
        <w:t>магистерской программы «</w:t>
      </w:r>
      <w:r>
        <w:rPr>
          <w:sz w:val="28"/>
          <w:szCs w:val="28"/>
        </w:rPr>
        <w:t xml:space="preserve">Аудит корпоративной безопасности» в состав обязательных дисциплин 2 модуля. </w:t>
      </w:r>
      <w:r>
        <w:rPr>
          <w:sz w:val="28"/>
        </w:rPr>
        <w:t xml:space="preserve">Для </w:t>
      </w:r>
      <w:r>
        <w:rPr>
          <w:bCs/>
          <w:color w:val="000000"/>
          <w:sz w:val="28"/>
          <w:szCs w:val="28"/>
        </w:rPr>
        <w:t xml:space="preserve">магистратской программы </w:t>
      </w:r>
      <w:r>
        <w:rPr>
          <w:sz w:val="28"/>
          <w:szCs w:val="28"/>
        </w:rPr>
        <w:t xml:space="preserve">«Внутренний аудит бизнес-процессов организации» </w:t>
      </w:r>
      <w:r>
        <w:rPr>
          <w:sz w:val="28"/>
        </w:rPr>
        <w:t>(направление подготовки 38.03.01 «Экономика»)</w:t>
      </w:r>
      <w:r>
        <w:rPr>
          <w:sz w:val="28"/>
          <w:szCs w:val="28"/>
        </w:rPr>
        <w:t xml:space="preserve"> я</w:t>
      </w:r>
      <w:r>
        <w:rPr>
          <w:bCs/>
          <w:color w:val="000000"/>
          <w:sz w:val="28"/>
          <w:szCs w:val="28"/>
        </w:rPr>
        <w:t>вляется дисциплиной по выбору 2 модуля, углубляющих освоение программы магистратур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38.04.01 «Экономик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ность программы магистратуры «Аудит и финансовый консалтинг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526"/>
        <w:gridCol w:w="2419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 учебной работы по дисциплин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в з/е и часах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ёмкость дисциплин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/10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/10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, практические  заня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 рабо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6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текущего контрол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Экзам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38.04.01 «Эконом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 магистратуры «Бухгалтерский учет и правовое обеспечение бизнес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526"/>
        <w:gridCol w:w="2419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в з/е и часах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щая трудоёмкость дисциплин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/10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/10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, практические  заня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22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 рабо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6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текущего контрол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Экзамен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38.04.01 «Экономика»</w:t>
      </w:r>
    </w:p>
    <w:p>
      <w:pPr>
        <w:pStyle w:val="Style17"/>
        <w:keepNext w:val="true"/>
        <w:ind w:left="0" w:hanging="0"/>
        <w:jc w:val="center"/>
        <w:rPr/>
      </w:pPr>
      <w:r>
        <w:rPr>
          <w:b/>
          <w:sz w:val="28"/>
          <w:szCs w:val="28"/>
        </w:rPr>
        <w:t xml:space="preserve">Направленность программы магистратуры «Аудит корпоративной безопасности» </w:t>
      </w:r>
      <w:r>
        <w:rPr/>
        <w:t>(на базе Института онлайн-образования)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526"/>
        <w:gridCol w:w="2419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Вид учебной работы по дисциплин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в з/е и часах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ёмкость дисциплин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/1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/14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2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, практические  заня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 рабо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12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текущего контрол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Экзам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38.04.01 «Эконом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 магистратуры «Внутренний аудит бизнес-процессов организаци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526"/>
        <w:gridCol w:w="2419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Вид учебной работы по дисциплин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в з/е и часах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ёмкость дисциплин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/10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3/10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, практические  заня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 рабо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58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текущего контрол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ind w:left="0" w:hanging="0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Зачет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Содержание дисциплины</w:t>
      </w:r>
    </w:p>
    <w:p>
      <w:pPr>
        <w:pStyle w:val="Normal"/>
        <w:tabs>
          <w:tab w:val="clear" w:pos="708"/>
          <w:tab w:val="left" w:pos="164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цептуальные основы и реформирование системы финансового учета в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финансового учета, его роль, потенциал и расширение границ в условиях цифровизации экономики.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ирование российской системы учета с МСФО. Влияние гармонизации на практику учета хозяйствующих су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ие подходы к изучению, практическому применению, анализу и интерпретаций Федерального закона «О бухгалтерском учете» и федеральных стандартов бухгалтерского учета (ФСБ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системы бухгалтерского учета и внутреннего контроля организ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основной элемент внутрифирменного регулирования учетной системы. Особенности и альтернативность решений, принятых в учетной политике и правильное понимание профессионального суждения бухгал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новополагающие принципы и основные требования по составлению и представлению </w:t>
      </w:r>
      <w:r>
        <w:rPr>
          <w:color w:val="000000"/>
          <w:sz w:val="28"/>
          <w:szCs w:val="28"/>
        </w:rPr>
        <w:t>финансовой отчетности в РСБУ и МСФО.  Элементы финансовой отчетности, порядок их признания и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Учет внеоборотных активов и направления их совершенствова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ое регулирование инвестиционной деятельности в России. Методологические основы учета капитальных вложений. Анализ основных положений стандартов учета, устанавливающих порядок учета и отражение в финансовой отчетности внеоборотных активов: </w:t>
      </w:r>
      <w:r>
        <w:rPr>
          <w:rFonts w:cs="Times New Roman" w:ascii="Times New Roman" w:hAnsi="Times New Roman"/>
          <w:sz w:val="28"/>
          <w:szCs w:val="28"/>
        </w:rPr>
        <w:t xml:space="preserve">ПБУ 2/2008 "Учет договоров строительного подряда"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БУ 6/01 «Учет основных средств» и ПБУ 14/2007 «Учет нематериальных активов».  Переход на новые стандарты </w:t>
      </w:r>
      <w:r>
        <w:rPr>
          <w:rFonts w:cs="Times New Roman" w:ascii="Times New Roman" w:hAnsi="Times New Roman"/>
          <w:sz w:val="28"/>
          <w:szCs w:val="28"/>
        </w:rPr>
        <w:t xml:space="preserve">бухгалтерского учета ФСБУ 6/2020 "Основные средства" и ФСБУ 26/2020 "Капитальные вложения": основные положения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ние, классификация, оценка и принятия к учету внеоборотных активов. Учет затрат по капитальному строительству. Способы начисления и учет амортизации внеоборотных активов. Учет расходов по ремонту основных средств. Учет консерваци (реконсервации) объектов основных средств. Перевод внеоборотных активов в состав долгосрочных активов к продаже (ДАП) и методология их учета.  Учет прочего выбытия основных средств и НМА. Учет изменений первоначальной стоимости внеоборотных активов. Учет переоценки и обесценения основных средств и НМА. Изменение оценочных значений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учета аренды и лизинга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чета доходных вложений в материальные ценности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</w:t>
      </w:r>
      <w:r>
        <w:rPr>
          <w:sz w:val="28"/>
          <w:szCs w:val="28"/>
        </w:rPr>
        <w:t xml:space="preserve">расходов на научно-исследовательские, опытно-конструкторские и технологические работы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вентаризация. Отражение основных средств и НМА в финансовой отчетности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3. Учет запасов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сновных положений ФСБУ 5/2019 «Запасы». Состав запасов, их классификация и условия признания. Единица учета запасов. Оценка запасов при признании. Учет формирования фактической себестоимости запасов, проблемы применения справедливой стоимости. Учет приобретения запасов со скидками, рассрочку (отсрочку)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иативность оценки и учет товаров в розничной торговле. Особенности оценки незавершённого производства и готовой продукции. </w:t>
      </w:r>
      <w:r>
        <w:rPr>
          <w:bCs/>
          <w:color w:val="000000"/>
          <w:sz w:val="28"/>
          <w:szCs w:val="28"/>
        </w:rPr>
        <w:t xml:space="preserve">Выбор оценки НЗП и готовой продукции при массовом и серийном производстве по сумме прямых затрат или по сумме плановых (нормативных) затрат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пасов после признания. Проблемы применения чистой стоимости продаж и учета обесценения запасов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списания и учет использования запасов. Организация контроля за движением и остатком запасов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запасов и отражение ее результатов в учете. Р</w:t>
      </w:r>
      <w:r>
        <w:rPr>
          <w:bCs/>
          <w:color w:val="000000"/>
          <w:sz w:val="28"/>
          <w:szCs w:val="28"/>
        </w:rPr>
        <w:t xml:space="preserve">аскрытие информации о запасах отчетности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Учет расходов и доходов по обычным видам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новные принципы учета затрат на производство. Состав затрат, включаемых в себестоимость продукции. Методы списания затрат на готовую продукцию и незавершенное производство. Порядок определения незавершенного производства и ее оценки в бухгалтерском баланс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, </w:t>
      </w:r>
      <w:r>
        <w:rPr>
          <w:color w:val="000000"/>
          <w:sz w:val="28"/>
          <w:szCs w:val="28"/>
        </w:rPr>
        <w:t>состав и оценка готовой продукции. Учет выпуска готовой продукции. Организация учета и контроля за движением готовой продукции. Особенности учета выполненных работ и оказанных услуг. Издержки обращения: классификация, синтетический и аналитический учет. Учет продажи продукции. Учет отпуска (отгрузки) продукции, работ и услуг. Определение выручки от продажи и ее признание в бухгалтерском учете. Исчисление</w:t>
      </w:r>
      <w:r>
        <w:rPr>
          <w:sz w:val="28"/>
          <w:szCs w:val="28"/>
        </w:rPr>
        <w:t xml:space="preserve"> и отражение в бухгалтерском учете финансовых результатов от продажи продукции. Инвентаризация готовой продукции и товаров и порядок отражения ее результатов в бухгалтерском уч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ная политика организации в части формирования информации о затратах, себестоимости продукции и учета готовой продукции. Раскрытие информации в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5. Учет и контроль текущих обязательств и расчет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туальные основы учета текущих обязательств и расче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расчетов с покупателями и заказчиками, поставщиками и подрядчиками. Учет расчетов с подотчетными лицами. Учет расчетов с учредителями. Учет расчетов по претензиям. Учет расчетов с разными дебиторами и кредиторами. Учет расчетов по кредитам и займам. Внутрихозяйственные расч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6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внутреннего контроля за дебиторской и кредиторской задолженностью. </w:t>
      </w:r>
      <w:r>
        <w:rPr>
          <w:sz w:val="28"/>
        </w:rPr>
        <w:t>Способы обеспечения обязательств и особенности их учета (неустойка, залог, удержание, задаток, поручительство, банковская гарантия и др.). Учет изменения и прекращения обязательств (перемена лиц в обязательстве, отступное, зачет, новация, прощение долг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ые активы и условные обязательства: признание и отражение в отче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создания и учета резервов по сомнительным долг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обязательств и расчетов и отражение её результатов в бухгалтерском учете. Раскрытие информации о дебиторах и кредиторах в бухгалтерской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szCs w:val="28"/>
        </w:rPr>
        <w:t>Тема 6. Учет труда и его оплаты в современных условиях функционирования организаций</w:t>
      </w:r>
    </w:p>
    <w:p>
      <w:pPr>
        <w:pStyle w:val="TextBodyIndent"/>
        <w:spacing w:lineRule="auto" w:line="360"/>
        <w:rPr>
          <w:b/>
          <w:b/>
          <w:bCs/>
          <w:szCs w:val="28"/>
        </w:rPr>
      </w:pPr>
      <w:r>
        <w:rPr/>
        <w:t xml:space="preserve">Фонд оплаты труда. Проблемы расчетов заработной платы, отпусков, выходных пособий и пособий, начисляемых за счет фонда социального страхования. Документальное оформление, синтетический и аналитический учет. Удержания из заработной платы. Специфика учета коронавирусных пособий. Формирование резервов под оценочные обязательства на оплату отпусков, на выплату вознаграждения за выслугу лет и по итогам работы за год. Учет вносов на обязательное социальное страхование. Сравнение российской и международной практики учета вознаграждений работникам и пути совершенствования учета в России. Раскрытие информации в финансовой отчетности. </w:t>
      </w:r>
    </w:p>
    <w:p>
      <w:pPr>
        <w:pStyle w:val="TextBodyIndent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709"/>
        <w:rPr>
          <w:rFonts w:eastAsia="Calibri"/>
          <w:b/>
          <w:b/>
          <w:szCs w:val="28"/>
        </w:rPr>
      </w:pPr>
      <w:r>
        <w:rPr>
          <w:b/>
          <w:bCs/>
          <w:szCs w:val="28"/>
        </w:rPr>
        <w:t xml:space="preserve">Тема 7. </w:t>
      </w:r>
      <w:r>
        <w:rPr>
          <w:rFonts w:eastAsia="Calibri"/>
          <w:b/>
          <w:szCs w:val="28"/>
        </w:rPr>
        <w:t>Учет финансовых вложений и финансовых инструментов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сновных положений ПБУ 19/02 «Учет финансовых вложений». </w:t>
      </w:r>
      <w:r>
        <w:rPr>
          <w:sz w:val="28"/>
          <w:szCs w:val="28"/>
        </w:rPr>
        <w:t xml:space="preserve">Понятие, классификация и условия признания первоначальной стоимости финансовых вложений. Последующая оценка вложений и создание резервов под их обесценение. Учет вложений в уставные капиталы других организаций. Учет инвестиции в акции и облигации. Учет финансовых векселей и займов выданных. Учет вкладов по договору о совместной деятельности.  </w:t>
      </w:r>
    </w:p>
    <w:p>
      <w:pPr>
        <w:pStyle w:val="24"/>
        <w:spacing w:lineRule="auto" w:line="360" w:before="0" w:after="0"/>
        <w:ind w:left="0"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инансовые инструменты как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сновные элементы развитого финансового рынка и объекты бухгалтерского учета. </w:t>
      </w:r>
      <w:r>
        <w:rPr>
          <w:color w:val="000000"/>
          <w:sz w:val="28"/>
          <w:szCs w:val="28"/>
        </w:rPr>
        <w:t>Понятие финансовых инструментов, о</w:t>
      </w:r>
      <w:r>
        <w:rPr>
          <w:rFonts w:eastAsia="Calibri"/>
          <w:color w:val="000000"/>
          <w:sz w:val="28"/>
          <w:szCs w:val="28"/>
          <w:lang w:eastAsia="en-US"/>
        </w:rPr>
        <w:t xml:space="preserve">течественный и зарубежный опыт их классификации. Производные финансовые инструменты: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опцион, фьючерс, форвард, своп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О</w:t>
      </w:r>
      <w:r>
        <w:rPr>
          <w:color w:val="000000"/>
          <w:sz w:val="28"/>
          <w:szCs w:val="28"/>
        </w:rPr>
        <w:t xml:space="preserve">ценка и правила учета финансовых активов и обязательств по правилам МСФО. </w:t>
      </w:r>
      <w:r>
        <w:rPr>
          <w:rFonts w:eastAsia="Calibri"/>
          <w:bCs/>
          <w:color w:val="000000"/>
          <w:sz w:val="28"/>
          <w:szCs w:val="28"/>
          <w:lang w:eastAsia="en-US"/>
        </w:rPr>
        <w:t>Проблемы правового регулирования и учета финансовых инструментов в России и пути их решения. И</w:t>
      </w:r>
      <w:r>
        <w:rPr>
          <w:color w:val="000000"/>
          <w:sz w:val="28"/>
          <w:szCs w:val="28"/>
        </w:rPr>
        <w:t xml:space="preserve">спользование финансовых инструментов с целью повышения эффективности и финансовой устойчивости организации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вентаризация финансовых вложений и финансовых инструментов и отражение их результатов в бухгалтерском учете. Раскрытие информации о финансовых вложениях в финансовой отчет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Учет налогов и других обязательных платежей в бюдж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т расчетов по налогу на добавленную стоимость</w:t>
      </w:r>
      <w:r>
        <w:rPr>
          <w:sz w:val="28"/>
          <w:szCs w:val="28"/>
        </w:rPr>
        <w:t>. Синтетический и аналитический учет НДС. Учет НДС при приобретении и продаже имущества. Особенности учета НДС при полной и частичной предоплате, при вкладе в уставный капитал у сторон договора, при безвозмездной передаче товаров (товаров, услуг). Учет НДС при выполнении строительно-монтажных работ для собственных нужд. У</w:t>
      </w:r>
      <w:r>
        <w:rPr>
          <w:rFonts w:eastAsia="Calibri"/>
          <w:sz w:val="28"/>
          <w:szCs w:val="28"/>
        </w:rPr>
        <w:t>чет НДС при экспортно-импортных операциях</w:t>
      </w:r>
      <w:r>
        <w:rPr>
          <w:sz w:val="28"/>
          <w:szCs w:val="28"/>
        </w:rPr>
        <w:t xml:space="preserve"> и курсовых разницах. Журнал учета выставленных и полученных счетов-фактур. Книга покупок и книга продаж и их взаимосвязь с налоговой декларацией по НД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т расчетов по налогу на прибыль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нализ основных положений ПБУ 18/02 «Учет налога на прибыль». </w:t>
      </w:r>
      <w:r>
        <w:rPr>
          <w:sz w:val="28"/>
          <w:szCs w:val="28"/>
        </w:rPr>
        <w:t xml:space="preserve">Учет условных расходов и условных доходов по налогу на прибыль. </w:t>
      </w:r>
      <w:r>
        <w:rPr>
          <w:rFonts w:eastAsia="Calibri"/>
          <w:sz w:val="28"/>
          <w:szCs w:val="28"/>
        </w:rPr>
        <w:t>Постоянные и временные разницы и порядок их учета. Учет постоянных налоговых расходов (доходов)</w:t>
      </w:r>
      <w:r>
        <w:rPr>
          <w:sz w:val="28"/>
          <w:szCs w:val="28"/>
        </w:rPr>
        <w:t>. Учет текущего налога на прибыль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ет расчетов налога на имущество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Объекты налогообложения налогом на имущество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Методология начисления и порядок бухгалтерского учета налога на имущество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/>
          <w:szCs w:val="28"/>
        </w:rPr>
        <w:t>Учет транспортного налога</w:t>
      </w:r>
      <w:r>
        <w:rPr>
          <w:szCs w:val="28"/>
        </w:rPr>
        <w:t xml:space="preserve">. Объекты транспортного налога, налоговая база и налоговые ставки. Порядок исчисления и учета транспортного налога и авансовых платеж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Учет расчетов с внебюджетными фондами по страховым взносам на обязательное социальное страхов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ы страховых взносов на обяз</w:t>
      </w:r>
      <w:r>
        <w:rPr>
          <w:sz w:val="28"/>
          <w:szCs w:val="28"/>
        </w:rPr>
        <w:t xml:space="preserve">ательное социальное страхование. </w:t>
      </w:r>
      <w:r>
        <w:rPr>
          <w:rFonts w:eastAsia="Calibri"/>
          <w:sz w:val="28"/>
          <w:szCs w:val="28"/>
        </w:rPr>
        <w:t>Ставки взносов обязательного страхования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Отчетность по страховым взносам на обязательное социальное страхование. Расчетные и отчетные периоды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 Бухгалтерский учет расчетов с внебюджетными фондами по страховым взнос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Учет платежей за негативное воздействие на окружающую среду (экологических налогов)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Постановка на учет загрязнителей окружающей среды в качестве плательщиков ПНВОС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Порядок нормирования отходов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Расчета платы за негативное воздействие на окружающую среду и порядок их учет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Cs w:val="28"/>
        </w:rPr>
        <w:t>Тема 9</w:t>
      </w:r>
      <w:r>
        <w:rPr>
          <w:rFonts w:eastAsia="Calibri"/>
          <w:b/>
          <w:bCs/>
          <w:szCs w:val="28"/>
        </w:rPr>
        <w:t xml:space="preserve">. </w:t>
      </w:r>
      <w:r>
        <w:rPr>
          <w:rFonts w:eastAsia="Calibri"/>
          <w:b/>
          <w:szCs w:val="28"/>
        </w:rPr>
        <w:t>Учет финансовых результатов и использования прибыл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руктура и порядок формирования финансовых результатов организации. Учет финансовых результатов от обычных видов деятельности организации. Учет доходов и расходов от прочих видов деятельности организации. Учет нераспределенной прибыли (непокрытого убытка). Порядок использования нераспределенной прибыли и покрытия убытков. </w:t>
      </w:r>
      <w:r>
        <w:rPr>
          <w:rFonts w:eastAsia="Calibri"/>
          <w:sz w:val="28"/>
          <w:szCs w:val="28"/>
          <w:lang w:eastAsia="en-US"/>
        </w:rPr>
        <w:t xml:space="preserve">Реинвестирование полученной прибыли в хозяйственную деятельность организации. Приращение собственного капитала организации. Собственный капитал как выгодный финансовый рычаг управления организацией. </w:t>
      </w:r>
      <w:r>
        <w:rPr>
          <w:rFonts w:eastAsia="Calibri"/>
          <w:sz w:val="28"/>
          <w:szCs w:val="28"/>
        </w:rPr>
        <w:t>Отражение неиспользованной прибыли (убытков) в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10. Финансовая отчетность, проблемы достоверности и фальс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цепция и нормативное регулирование бухгалтерской (финансовой) отчетности </w:t>
      </w:r>
      <w:r>
        <w:rPr>
          <w:sz w:val="28"/>
          <w:szCs w:val="28"/>
        </w:rPr>
        <w:t xml:space="preserve">в России и международной практике. </w:t>
      </w:r>
      <w:r>
        <w:rPr>
          <w:bCs/>
          <w:sz w:val="28"/>
          <w:szCs w:val="28"/>
        </w:rPr>
        <w:t xml:space="preserve">Основополагающие принципы и основные требования по составлению и представлению финансовой отчетности. Состав бухгалтерской (финансовой) отчетности и сроки его представления. </w:t>
      </w:r>
      <w:r>
        <w:rPr>
          <w:sz w:val="28"/>
          <w:szCs w:val="28"/>
        </w:rPr>
        <w:t xml:space="preserve">Проблемы фальсификации финансовой отчетност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 xml:space="preserve">Отражение событий после отчетной даты и оценочных обязательств. Представление информации по сегментам. Содержание, принципы и порядок составления бухгалтерского баланса. Содержание, структура и порядок составления отчета о финансовых результатах. Раскрытие информации о прибыли, приходящейся на одну акцию. Отчет об изменениях капитала и отчет о движении денежных средств. Консолидированная финансовая отчетность. Порядок раскрытия учетной политики в бухгалтерской отчетности. Пояснения к бухгалтерской (финансовой) отчетности. </w:t>
      </w:r>
    </w:p>
    <w:p>
      <w:pPr>
        <w:pStyle w:val="Normal"/>
        <w:spacing w:lineRule="auto" w:line="360"/>
        <w:ind w:left="-180" w:right="535" w:hanging="0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right="53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Учебно – тематический план</w:t>
      </w:r>
    </w:p>
    <w:p>
      <w:pPr>
        <w:pStyle w:val="Normal"/>
        <w:ind w:left="-181" w:right="5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3" w:hanging="0"/>
        <w:jc w:val="center"/>
        <w:rPr/>
      </w:pPr>
      <w:r>
        <w:rPr>
          <w:b/>
          <w:sz w:val="28"/>
          <w:szCs w:val="28"/>
        </w:rPr>
        <w:t xml:space="preserve">Направленность программ магистратуры: 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Аудит и финансовый консалтинг» / «Бухгалтерский учет и правовое обеспечение бизнеса» 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056"/>
        <w:gridCol w:w="850"/>
        <w:gridCol w:w="886"/>
        <w:gridCol w:w="993"/>
        <w:gridCol w:w="992"/>
        <w:gridCol w:w="992"/>
        <w:gridCol w:w="851"/>
        <w:gridCol w:w="2094"/>
      </w:tblGrid>
      <w:tr>
        <w:trPr>
          <w:trHeight w:val="27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тем (разделов)</w:t>
              <w:br/>
              <w:t>дисциплины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рудоемкость в часа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ые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амо-стояте-льная</w:t>
              <w:br/>
              <w:t>работ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орма</w:t>
              <w:br/>
              <w:t>текущего контроля успеваемо-сти</w:t>
            </w:r>
          </w:p>
        </w:tc>
      </w:tr>
      <w:tr>
        <w:trPr>
          <w:trHeight w:val="1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lang w:eastAsia="en-US"/>
              </w:rPr>
            </w:pPr>
            <w:r>
              <w:rPr/>
              <w:t>Общая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еминары, практические 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ятия в интерак-тивной форм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птуальные основы и реформирование системы финансового учета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/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Учет внеоборотных активов и направления их совершенств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/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/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ет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/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/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/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Cs w:val="28"/>
              </w:rPr>
              <w:t>Учет расходов и доходов по обычным видам деятельност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12/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5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7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</w:rPr>
            </w:pPr>
            <w:r>
              <w:rPr>
                <w:color w:val="000000"/>
                <w:szCs w:val="28"/>
              </w:rPr>
              <w:t>Учет и контроль текущих обязательств и ра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0"/>
              <w:jc w:val="center"/>
              <w:rPr/>
            </w:pPr>
            <w:r>
              <w:rPr/>
              <w:t>10/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0"/>
              <w:jc w:val="center"/>
              <w:rPr/>
            </w:pPr>
            <w:r>
              <w:rPr/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0"/>
              <w:jc w:val="center"/>
              <w:rPr/>
            </w:pPr>
            <w:r>
              <w:rPr/>
              <w:t>7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ет труда и его оплаты в современных условиях функционирования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"/>
              <w:jc w:val="center"/>
              <w:rPr/>
            </w:pPr>
            <w:r>
              <w:rPr/>
              <w:t>10/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"/>
              <w:jc w:val="center"/>
              <w:rPr/>
            </w:pPr>
            <w:r>
              <w:rPr/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7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8" w:hanging="10"/>
              <w:rPr>
                <w:rFonts w:eastAsia="Calibri"/>
              </w:rPr>
            </w:pPr>
            <w:r>
              <w:rPr>
                <w:rFonts w:eastAsia="Calibri"/>
              </w:rPr>
              <w:t>Учет финансовых вложений и финансовы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>Учет налогов и других обязательных платежей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8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8" w:hanging="10"/>
              <w:rPr>
                <w:rFonts w:eastAsia="Calibri"/>
              </w:rPr>
            </w:pPr>
            <w:r>
              <w:rPr>
                <w:rFonts w:eastAsia="Calibri"/>
              </w:rPr>
              <w:t>Учет финансовых результатов и использования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отчетность, проблемы достоверности и фа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/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8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8/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/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3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8/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но учебному плану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контрольная работа/ контроль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3/</w:t>
            </w:r>
            <w:r>
              <w:rPr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right="533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5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3" w:hanging="0"/>
        <w:jc w:val="center"/>
        <w:rPr/>
      </w:pPr>
      <w:r>
        <w:rPr>
          <w:b/>
          <w:sz w:val="28"/>
          <w:szCs w:val="28"/>
        </w:rPr>
        <w:t xml:space="preserve">Направленность программ магистратуры: </w:t>
      </w:r>
    </w:p>
    <w:p>
      <w:pPr>
        <w:pStyle w:val="Style17"/>
        <w:keepNext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«Аудит корпоративной безопасности»</w:t>
      </w:r>
    </w:p>
    <w:p>
      <w:pPr>
        <w:pStyle w:val="Normal"/>
        <w:ind w:right="533" w:hanging="0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(на базе Института онлайн-образования</w:t>
      </w:r>
      <w:r>
        <w:rPr>
          <w:szCs w:val="28"/>
        </w:rPr>
        <w:t>)</w:t>
      </w:r>
      <w:r>
        <w:rPr>
          <w:b/>
          <w:sz w:val="28"/>
          <w:szCs w:val="28"/>
        </w:rPr>
        <w:t xml:space="preserve"> / «Внутренний аудит бизнес-процессов организации»</w:t>
      </w:r>
    </w:p>
    <w:p>
      <w:pPr>
        <w:pStyle w:val="Heading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056"/>
        <w:gridCol w:w="850"/>
        <w:gridCol w:w="886"/>
        <w:gridCol w:w="993"/>
        <w:gridCol w:w="992"/>
        <w:gridCol w:w="992"/>
        <w:gridCol w:w="851"/>
        <w:gridCol w:w="2094"/>
      </w:tblGrid>
      <w:tr>
        <w:trPr>
          <w:trHeight w:val="27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тем (разделов)</w:t>
              <w:br/>
              <w:t>дисциплины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рудоемкость в часа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ые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-стояте-льная</w:t>
              <w:br/>
              <w:t>работ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а</w:t>
              <w:br/>
              <w:t>текущего контроля успеваемости</w:t>
            </w:r>
          </w:p>
        </w:tc>
      </w:tr>
      <w:tr>
        <w:trPr>
          <w:trHeight w:val="1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lang w:eastAsia="en-US"/>
              </w:rPr>
            </w:pPr>
            <w:r>
              <w:rPr/>
              <w:t>Общая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еминары, практические 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ятия в интерак-тивной форм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птуальные основы и реформирование системы финансового учета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/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Учет внеоборотных активов и направления их совершенств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/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ет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Cs w:val="28"/>
              </w:rPr>
              <w:t>Учет расходов и доходов по обычным видам деятельност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16/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13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</w:rPr>
            </w:pPr>
            <w:r>
              <w:rPr>
                <w:color w:val="000000"/>
                <w:szCs w:val="28"/>
              </w:rPr>
              <w:t>Учет и контроль текущих обязательств и ра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14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12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ет труда и его оплаты в современных условиях функционирования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14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rFonts w:eastAsia="Calibri"/>
              </w:rPr>
            </w:pPr>
            <w:r>
              <w:rPr>
                <w:rFonts w:eastAsia="Calibri"/>
              </w:rPr>
              <w:t>Учет финансовых вложений и финансовы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>Учет налогов и других обязательных платежей в бюдже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/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eastAsia="Calibri"/>
              </w:rPr>
              <w:t>Учет финансовых результатов и использования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/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/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отчетность, проблемы достоверности и фа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/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/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участия в дискусс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прос по теме Тестирование по теме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ценка решения домашних заданий 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4/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/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огласно учебному плану: контрольная работа/контрольная работа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33%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3. Содержание семинаров, практических занятий</w:t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845"/>
        <w:gridCol w:w="2085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 (разделов) дисципли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 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Формы проведения занятий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птуальные основы и реформирование системы финансового учета в Росс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временный финансовый учет, его цели и терминологический инструментарий. Реформирование системы учета и отчетности: необходимость, проблемы и перспективы. ФСБУ и МСФО. Учетная политика основной элемент внутрифирменного регулирования учетной системы. Особенности и альтернативность решений, принятых в учетной политике и правильное понимание профессионального суждения бухгалтер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Устный опрос по теме. Беседа. Дискуссия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Учет внеоборотных активов и направления их совершенствования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сновные условия признания и правила оценки внеоборотных активов в учете. Анализ основных положений ФСБУ, устанавливающих порядок учета и отражения в финансовой отчетности основных средств, НМА, операций аренды и лизинг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 xml:space="preserve">: 9, 10, </w:t>
            </w: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 запасов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8"/>
              </w:rPr>
              <w:t xml:space="preserve">Запасы: условия признания, состав, и классификация. Оценка запасов при признании и после. Учет приобретения запасов со скидками, рассрочку (отсрочку). Учет поступления запасов. Методы списания и учет использования запасов. Организация контроля за движением и остатком запасов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ет товаров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блемы применения чистой стоимости продаж и учета обесценения запасов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нвентаризация запасов и отражение ее результатов в учете. Р</w:t>
            </w:r>
            <w:r>
              <w:rPr>
                <w:bCs/>
                <w:szCs w:val="28"/>
              </w:rPr>
              <w:t xml:space="preserve">аскрытие информации о запасах отчетности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Тестировани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Cs w:val="28"/>
              </w:rPr>
            </w:pPr>
            <w:r>
              <w:rPr>
                <w:szCs w:val="28"/>
              </w:rPr>
              <w:t>Учет расходов и доходов по обычным видам деятельност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рганизация учета затрат производства.  Классификации затрат и ее влияние на определение себестоимости продукции. </w:t>
            </w:r>
            <w:r>
              <w:rPr/>
              <w:t xml:space="preserve">Моделирование учета затрат и выпуска готовой продукции.  </w:t>
            </w:r>
            <w:r>
              <w:rPr>
                <w:rFonts w:eastAsia="Calibri"/>
              </w:rPr>
              <w:t>Порядок определения незавершенного производства и ее оценки в бухгалтерском баланс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т расходов на продажу. Учет отпуска (отгрузки) и продажи продукции. Порядок признания выручки в бухгалтерском учете. Особенности учета товаров. Учет финансовых результатов от продажи продукции. Инвентаризация готовой продукции и товаров и порядок отражения ее результатов в бухгалтерском учете. </w:t>
            </w:r>
          </w:p>
          <w:p>
            <w:pPr>
              <w:pStyle w:val="Normal"/>
              <w:jc w:val="both"/>
              <w:rPr/>
            </w:pPr>
            <w:r>
              <w:rPr/>
              <w:t>Учетная политика организации в части формирования информации о затратах, себестоимости продукции и учета готовой продукции. Раскрытие информации в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1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</w:rPr>
            </w:pPr>
            <w:r>
              <w:rPr>
                <w:color w:val="000000"/>
                <w:szCs w:val="28"/>
              </w:rPr>
              <w:t>Учет и контроль текущих обязательств и расчето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организации учета расчетных операций. Сравнительный анализ основных положений ФСБУ и МСФО, регулирующих вопросы учета обязательств и расче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т расчетов с покупателями и заказчиками, поставщиками и подрядчиками. Учет расчетов по претензиям. Учета резервов по сомнительным долгам. Учет расчетов с разными дебиторами и кредиторами. Учет расчетов с учредителями. </w:t>
            </w:r>
          </w:p>
          <w:p>
            <w:pPr>
              <w:pStyle w:val="Normal"/>
              <w:rPr/>
            </w:pPr>
            <w:r>
              <w:rPr/>
              <w:t xml:space="preserve">Учет взаимозачетных операций и уступки права требования дебиторской задолженности по договорам цессии.  </w:t>
            </w:r>
          </w:p>
          <w:p>
            <w:pPr>
              <w:pStyle w:val="Normal"/>
              <w:jc w:val="both"/>
              <w:rPr/>
            </w:pPr>
            <w:r>
              <w:rPr/>
              <w:t>Инвентаризация обязательств и расчетов и отражение её результатов в бухгалтерском учете. Раскрытие информации о дебиторах и кредиторах в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ет труда и его оплаты в современных условиях функционирования организаци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формирование правовых аспектов регулирования учета ФОТ. Сравнение российской и международной практики учета вознаграждений работника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ядок расчетов и учет заработной платы, отпусков, выходных пособий и пособий, начисляемых за счет фонда социального страхования. Удержания из заработной платы. Формирование резервов под оценочные обязательства на оплату отпусков, на выплату вознаграждения за выслугу лет и по итогам работы за год. Учет вносов на обязательное социальное страхование. Раскрытие информации в финансовой отчетности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Рекомендуемые источники: р.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: 9, 10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Учет финансовых вложений и финансовых инструменто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онятие, классификация и условия признания первоначальной стоимости финансовых вложений. Последующая оценка вложений и создание резервов под их обесценение. Учет вложений в уставные капиталы других организаций. Учет инвестиции в акции и облигации. Учет финансовых векселей и займов выданных. Учет вкладов по договору о совместной деятельности. 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инструменты: п</w:t>
            </w:r>
            <w:r>
              <w:rPr/>
              <w:t xml:space="preserve">онятие, виды, </w:t>
            </w:r>
            <w:r>
              <w:rPr>
                <w:rFonts w:eastAsia="Calibri"/>
                <w:lang w:eastAsia="en-US"/>
              </w:rPr>
              <w:t xml:space="preserve">классификация и оценка. Особенности учета производных финансовых инструментов: </w:t>
            </w:r>
            <w:r>
              <w:rPr>
                <w:rFonts w:eastAsia="Calibri"/>
                <w:bCs/>
                <w:lang w:eastAsia="en-US"/>
              </w:rPr>
              <w:t xml:space="preserve">опцион, фьючерс, форвард, своп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Проблемы правового регулирования и учета финансовых инструментов в России и пути их решения. </w:t>
            </w:r>
            <w:r>
              <w:rPr/>
              <w:t>Инвентаризация финансовых вложений и финансовых инструментов и отражение их результатов в бухгалтерском учете. Раскрытие информации о финансовых вложениях в финансовой отчетности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1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szCs w:val="28"/>
              </w:rPr>
              <w:t>Учет налогов и других обязательных платежей в бюджет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расчетов по налогу на добавленную стоимость.</w:t>
            </w:r>
          </w:p>
          <w:p>
            <w:pPr>
              <w:pStyle w:val="Normal"/>
              <w:jc w:val="both"/>
              <w:rPr/>
            </w:pPr>
            <w:r>
              <w:rPr/>
              <w:t>Учет расчетов по налогу на прибыл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ет расчетов налога на имуществ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ет расчетов с внебюджетными фондами по страховым взносам на обязательное социальное страхован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8" w:hanging="10"/>
              <w:rPr>
                <w:rFonts w:eastAsia="Calibri"/>
              </w:rPr>
            </w:pPr>
            <w:r>
              <w:rPr>
                <w:rFonts w:eastAsia="Calibri"/>
              </w:rPr>
              <w:t>Учет финансовых результатов и использования прибыл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рядок формирования финансовых результатов организации. Учет финансовых результатов от обычных видов деятельности. Учет доходов и расходов от прочих видов деятельности. Учет нераспределенной прибыли (непокрытого убытка). Учет использования нераспределенной прибыли и покрытия убытков. Отражение неиспользованной прибыли (убытков) в финансовой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отчетность, проблемы достоверности и фальсифика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цепция бухгалтерской (финансовой) отчетности и аспекты их правового регулирования</w:t>
            </w:r>
            <w:r>
              <w:rPr/>
              <w:t xml:space="preserve">. </w:t>
            </w:r>
            <w:r>
              <w:rPr>
                <w:bCs/>
              </w:rPr>
              <w:t>Состав бухгалтерской (финансовой) отчетности. Достоверность и ф</w:t>
            </w:r>
            <w:r>
              <w:rPr/>
              <w:t xml:space="preserve">альсификация финансовой отчет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составления бухгалтерского баланса и интерпретация его статьей. Отчет о финансовых результатах: правила составления и анализ основных показателей. Отчет об изменениях капитала. Отчет о движении денежных средств. Порядок раскрытия учетной политики в бухгалтерской отчетности. Пояснения к бухгалтерской (финансовой) отчетности. </w:t>
            </w:r>
          </w:p>
          <w:p>
            <w:pPr>
              <w:pStyle w:val="Normal"/>
              <w:jc w:val="both"/>
              <w:rPr/>
            </w:pPr>
            <w:r>
              <w:rPr/>
              <w:t>Влияние учетной политики и профессионального суждения бухгалтера на показатели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уемые источники: р. </w:t>
            </w:r>
            <w:r>
              <w:rPr>
                <w:lang w:val="en-US"/>
              </w:rPr>
              <w:t>8</w:t>
            </w:r>
            <w:r>
              <w:rPr/>
              <w:t>: 9, 10, 11,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ситуационных и практических задач.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стирование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м (разделов)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2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ма 1. </w:t>
            </w:r>
            <w:r>
              <w:rPr>
                <w:szCs w:val="28"/>
              </w:rPr>
              <w:t>Концептуальные основы и реформирование системы финансового учета в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ияние реформирования нормативно-правового регулирования финансового учета на практику учета хозяйствующих субъек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нутреннего контроля бухгалтерского учета и финансовой отчетности в орга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исимость учетной политики организации от профессионального суждения бухгалтер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ема 2. </w:t>
            </w:r>
            <w:r>
              <w:rPr>
                <w:sz w:val="24"/>
                <w:szCs w:val="28"/>
              </w:rPr>
              <w:t>Учет внеоборотных активов и направления их совершенствования</w:t>
            </w:r>
            <w:r>
              <w:rPr>
                <w:sz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ет и контроль за малоценными объектами учета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собенности учета деловой репутации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овый стандарт и новые подходы к учету аренды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ет неотделимых улучшений у арендатора и арендодателя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ет доходных вложений в материальные цен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ема 3. Учет зап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ет давальческого сырья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ет материалов в пути и неотфактурованных поставок.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ет завеса тары и пересортицы. Учет скид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4. </w:t>
            </w:r>
            <w:r>
              <w:rPr>
                <w:szCs w:val="28"/>
              </w:rPr>
              <w:t>Учет расходов и доходов по обычным видам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учета формирования себестоимости и реализации работ и услуг.</w:t>
            </w:r>
          </w:p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Инвентаризация готовой продукции и товаров и порядок отражения ее результатов в бухгалтерском уче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ема 5. </w:t>
            </w:r>
            <w:r>
              <w:rPr>
                <w:color w:val="000000"/>
                <w:szCs w:val="28"/>
              </w:rPr>
              <w:t>Учет и контроль текущих обязательств и расч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учета расчетов с использованием векселей.</w:t>
            </w:r>
          </w:p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 расчетов по внутрихозяйственным расчет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Учет труда и его оплаты в современных условиях функционирования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Новое в учете заработной платы и страховых взносов. </w:t>
            </w:r>
          </w:p>
          <w:p>
            <w:pPr>
              <w:pStyle w:val="Heading1"/>
              <w:shd w:fill="FFFFFF" w:val="clear"/>
              <w:ind w:hanging="0"/>
              <w:jc w:val="left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роект ФСБУ «Вознаграждение работникам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ма 7. </w:t>
            </w:r>
            <w:r>
              <w:rPr>
                <w:rFonts w:eastAsia="Calibri"/>
                <w:sz w:val="24"/>
              </w:rPr>
              <w:t>Учет финансовых вложений и финансовых инстр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 xml:space="preserve">Учет вкладов по договору о совместной деятельности и договору о простом товариществе.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ма 8. </w:t>
            </w:r>
            <w:r>
              <w:rPr>
                <w:sz w:val="24"/>
                <w:szCs w:val="28"/>
              </w:rPr>
              <w:t>Учет налогов и других обязательных платежей в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</w:rPr>
              <w:t>Учет платежей за негативное воздействие на окружающую среду (экологических налогов)</w:t>
            </w:r>
            <w:r>
              <w:rPr/>
              <w:t>. Учет транспортного налог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ма 9. </w:t>
            </w:r>
            <w:r>
              <w:rPr>
                <w:rFonts w:eastAsia="Calibri"/>
                <w:sz w:val="24"/>
              </w:rPr>
              <w:t>Учет финансовых результатов и использования прибы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Реинвестирование полученной прибыли в хозяйственную деятельность организации. </w:t>
            </w:r>
          </w:p>
          <w:p>
            <w:pPr>
              <w:pStyle w:val="Heading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ращение собственного капитала организации. Собственный капитал как выгодный финансовый рычаг управления организац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ма 10. </w:t>
            </w:r>
            <w:r>
              <w:rPr>
                <w:sz w:val="24"/>
              </w:rPr>
              <w:t>Финансовая отчетность, проблемы достоверности и фаль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тражение событий после отчетной даты и оценочных обязательств. Представление информации по сегмент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системе КонсультантПлюс и учебной литературе информации для изучения опыта ведения финансового учета и составления финансовой отчетности на предприятии</w:t>
            </w:r>
          </w:p>
        </w:tc>
      </w:tr>
    </w:tbl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Перечень вопросов, заданий, тем для подготовки к текущему контролю </w:t>
      </w:r>
    </w:p>
    <w:p>
      <w:pPr>
        <w:pStyle w:val="Heading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еречень заданий для выполнения контрольной работ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Heading1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ОО «ФИЛЛИ-БИЛЛИ» производит два вида торта: «Фруктовое счастье» и «Лесная Фея». </w:t>
      </w:r>
    </w:p>
    <w:p>
      <w:pPr>
        <w:pStyle w:val="Heading1"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Учетной политикой организации предусмотрено оценивать остаток НЗП по стоимости использованного исходного сырья (сахара), так как он занимает основной удельный вес в себестоимости всех видов выпускаемой продукции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Данные о норме закладки исходного сырья и НЗП на начало и конец отчетного периода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2"/>
        <w:gridCol w:w="849"/>
        <w:gridCol w:w="990"/>
        <w:gridCol w:w="849"/>
        <w:gridCol w:w="1131"/>
        <w:gridCol w:w="1292"/>
        <w:gridCol w:w="9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здел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 расхода сахара на 100 кг торт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ЗП на начало месяц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ЗП на конец месяца</w:t>
            </w:r>
          </w:p>
        </w:tc>
      </w:tr>
      <w:tr>
        <w:trPr>
          <w:trHeight w:val="169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уб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ересчете на исходное сырье (сахар), к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ересчете на кг тор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ересчете на исходное сырье (сахар), кг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овое счасть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 Фе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производству текущего месяца (в руб.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94"/>
        <w:gridCol w:w="1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роизводст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уб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выпускаемых торт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1811" w:leader="none"/>
              </w:tabs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руктовое счастье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есная Фея»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ое сырье (40 руб. за 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2 8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ое сырье и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8 5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производственных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0 5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обязательное социальное 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 27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7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Итого прямых затра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70 07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48 071,00 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производственные рас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 780,00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 560,00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ходы на продаж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 780,00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оизводственные расходы включаются в себестоимость выпущенной продукции пропорционально основной заработной плате производственных рабочих, общехозяйственные расходы включаются в себестоимость выпущенной продукции пропорционально прямым производственным расходам. Расходы на продажу полностью списываются в конце месяц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ой политикой ООО «ФИЛЛИ-БИЛЛИ» предусмотрено, что готовая продукция отражается в балансе по нормативной себестоим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ая себестоимость тортов: «Фруктовое счастье» </w:t>
      </w:r>
      <w:r>
        <w:rPr>
          <w:rFonts w:cs="Times New Roman" w:ascii="Times New Roman" w:hAnsi="Times New Roman"/>
          <w:sz w:val="28"/>
          <w:szCs w:val="28"/>
          <w:u w:val="single"/>
        </w:rPr>
        <w:t>150 руб</w:t>
      </w:r>
      <w:r>
        <w:rPr>
          <w:rFonts w:cs="Times New Roman" w:ascii="Times New Roman" w:hAnsi="Times New Roman"/>
          <w:sz w:val="28"/>
          <w:szCs w:val="28"/>
        </w:rPr>
        <w:t xml:space="preserve">. за кг и  «Лесная Фея» - 110 руб. за кг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ки готовой продукции на начало месяца на счете 43/1:  </w:t>
      </w:r>
      <w:r>
        <w:rPr>
          <w:rFonts w:cs="Times New Roman" w:ascii="Times New Roman" w:hAnsi="Times New Roman"/>
          <w:color w:val="000000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Фруктовое 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t>» - 50 кг; - «</w:t>
      </w:r>
      <w:r>
        <w:rPr>
          <w:rFonts w:cs="Times New Roman" w:ascii="Times New Roman" w:hAnsi="Times New Roman"/>
          <w:sz w:val="28"/>
          <w:szCs w:val="28"/>
        </w:rPr>
        <w:t>Лесная Фе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20 кг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еализовано торт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 900 кг торта «Фруктовое счастье» по 220 руб. за 1 кг (плюс НДС 20%)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850 кг торта «Лесная Фея» по 216 руб. за 1 кг (в т.ч. НДС 20%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рыть счет 20 «Основное производство» в трех показателях: в рублях, в пересчете на исходное сырье и в пересчете в тортах (кг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зить хозяйственные операции на счетах бухгалтерского уч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ределить косвенные расходы между ассортиментом выпущенной продук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ь количество произведенной продукции в разрезе ассортиментов и фактическую себестоимость выпущенной продукц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ь количество и сумму остатка готовой продукции на конец отчетного период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ить финансовый результат от продажи готов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распределения косвен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видами выпущенной продук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0"/>
        <w:gridCol w:w="850"/>
        <w:gridCol w:w="583"/>
        <w:gridCol w:w="267"/>
        <w:gridCol w:w="442"/>
        <w:gridCol w:w="142"/>
        <w:gridCol w:w="488"/>
        <w:gridCol w:w="79"/>
        <w:gridCol w:w="266"/>
        <w:gridCol w:w="300"/>
        <w:gridCol w:w="267"/>
        <w:gridCol w:w="159"/>
        <w:gridCol w:w="708"/>
        <w:gridCol w:w="128"/>
        <w:gridCol w:w="298"/>
        <w:gridCol w:w="678"/>
        <w:gridCol w:w="173"/>
        <w:gridCol w:w="708"/>
        <w:gridCol w:w="43"/>
        <w:gridCol w:w="241"/>
        <w:gridCol w:w="540"/>
        <w:gridCol w:w="404"/>
        <w:gridCol w:w="757"/>
        <w:gridCol w:w="142"/>
        <w:gridCol w:w="850"/>
        <w:gridCol w:w="113"/>
        <w:gridCol w:w="29"/>
        <w:gridCol w:w="210"/>
        <w:gridCol w:w="640"/>
        <w:gridCol w:w="284"/>
        <w:gridCol w:w="567"/>
        <w:gridCol w:w="142"/>
        <w:gridCol w:w="141"/>
        <w:gridCol w:w="302"/>
        <w:gridCol w:w="239"/>
        <w:gridCol w:w="593"/>
      </w:tblGrid>
      <w:tr>
        <w:trPr>
          <w:trHeight w:val="285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8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ыпущенной продукции</w:t>
            </w:r>
          </w:p>
        </w:tc>
        <w:tc>
          <w:tcPr>
            <w:tcW w:w="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общепроизводственных расходов</w:t>
            </w:r>
          </w:p>
        </w:tc>
        <w:tc>
          <w:tcPr>
            <w:tcW w:w="54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общехозяйственных расходов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а распредел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а распределения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rPr/>
            </w:pPr>
            <w:r>
              <w:rPr/>
              <w:t>Фруктовой счастье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 Фея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48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ГОТОВОЙ ПРОДУКЦИ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Таблица 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ыпущенной продукци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ая себестоимость 1 кг, руб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о продукции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овано покупателям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от реализации</w:t>
            </w:r>
          </w:p>
        </w:tc>
      </w:tr>
      <w:tr>
        <w:trPr>
          <w:trHeight w:val="1946" w:hRule="atLeast"/>
          <w:cantSplit w:val="true"/>
        </w:trPr>
        <w:tc>
          <w:tcPr>
            <w:tcW w:w="2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Нормативная себестоимость, 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Фактическая себестоимость единицы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Фактическая себестоимость выпущенной продук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</w:t>
            </w:r>
          </w:p>
        </w:tc>
        <w:tc>
          <w:tcPr>
            <w:tcW w:w="992" w:type="dxa"/>
            <w:gridSpan w:val="4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851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ая стоимость продажи за 1 кг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уктовое счастье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 Фе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 с указанием индикаторов их достижения в процессе освоения образовате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компетенций, формируемых в процессе освоения дисциплины, содержится в разделе 2 «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ость программы магистратур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удит и финансовый консалтинг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етен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iCs/>
                <w:u w:val="single"/>
              </w:rPr>
              <w:t>Типовые зад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ДКН-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Способность к моделированию сценариев развития экономической ситуации, выработки адекватных управленческих решений в области управления финанс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. Применяет современные подходы при моделировании сценариев развития экономической ситу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гласно договору купли-продажи 10 ноября 200Хг. на склад производственного предприятия поступили материалы от поставщика в количестве 6 000 кг по договорной цене 4,20 долл. США, в т.ч. НДС 20%. Кроме стоимости материалов в счет поставщика включена стоимость тары 65 040 руб., в т.ч. НДС 20% и железнодорожный тариф 69 200 руб. плюс НДС 20%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приемке материалов на железной дороге выявлена недостача в количестве 500 кг. В недостаче виновна транспортная организац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гласно условиям договора, расчеты с поставщиком за материалы производятся в следующем порядке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04.11.0Х г. перечисляется аванс за 3 500 кг материалов в рублях по курсу ЦБ РФ в сумме эквивалентной 14 700 долл. США; окончательный расчет производится 20.11.0Х г.; в оплату за тару поставщику передается готовая продукция, учетная стоимость которой 62 0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урс долл. США составил: 04.11.0Хг. – 70,25 руб. за 1 долл. США; на 10.11.0Хг. – 68,20 руб. за 1 долл. США; 20.11.0Хг. – 69,30 руб. за 1 долл. СШ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ечение месяца материалы израсходованы на основное производство – 3 200 кг; на вспомогательное производство – 400 кг, на общехозяйственные нужды – 280 кг.</w:t>
            </w:r>
          </w:p>
          <w:p>
            <w:pPr>
              <w:pStyle w:val="ConsNormal"/>
              <w:tabs>
                <w:tab w:val="clear" w:pos="708"/>
                <w:tab w:val="left" w:pos="360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материалы в количестве 500 кг были переданы в качестве вклада в уставный капитал. Согласованная сторонами стоимость передаваемых материалов 135 000 руб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Требует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 применяя различные модели учета запасов</w:t>
            </w:r>
            <w:r>
              <w:rPr/>
              <w:t xml:space="preserve">, </w:t>
            </w:r>
            <w:r>
              <w:rPr>
                <w:i/>
              </w:rPr>
              <w:t>произвести необходимые расчеты, сформулировать и отразить на счетах бухгалтерского учета вышеуказанные хозяйственные операции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) указать первичные документы, подтверждающие факт совершения операций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) определить на конец периода балансовую стоимость материалов при различных моделях уче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анализировать полученные результаты, сделать соответствующие выводы и дать рекомендации по составлению элемента учетной политики по выбору наиболее оптимальной модели учета запас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правочная информация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 начало месяца фактическая себестоимость материалов составила 724 860 руб., в том числе учетная стоимость материалов составила 698 325 руб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При применении 15 и 16 счетов учетная стоимость материалов установлена в размере 225 руб. за единиц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ние 2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ОО «Гжель» производит декоративные блюда с рисунком. Производственный процесс состоит из 4 переделов, распределенных между четырьмя цеха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-й передел – изготовление декоративного блю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-й передел – температурная обработ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-й передел – нанесение рисун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-й передел – покрытие изделия закрепляющим состав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оимость исходного сырья 2 000 000 руб. Заработная плата работник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-го цеха – 250 0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-го цеха – 150 0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-го цеха – 300 0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-го цеха – 100 0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оимость использованных во 1-м переделе красок составляет 50 0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оимость использованного в 4-м переделе закрепляющего состава составляет 25 0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умма начисленной амортизации по объектам основных средств производственного назначения составляе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-й передел – 70 0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-й передел – 45 0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-й передел – 35 0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-й передел – 60 0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ходе производственного процесса оборудование, используемое во 2-м переделе, ремонтировалось сторонней организацией, причем стоимость ремонтных работ – 24 000 руб. (в т.ч. НДС по установленной ставк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гласно производственному плану было выпущено 10 000 единиц издел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сле 1 передела 9 500 изделий передано во второй передел. В 3 передел – 8 700 изделий и 4 передел – 7 800 изделий. Декоративных блюд всего изготовлено 500 единиц, блюд с температурной обработкой 800 единиц, блюда с рисунком 900 единиц, готовой продукции 7800 издел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отчетном периоде реализовано 7 800 изделий, покрытых закрепляющим составом, по продажной стоимости 600 руб. за единицу (в т.ч. НДС 20%), 420 декоративных изделий (декоративные блюда) по 324 руб. за единицу (в т.ч. НДС 20%), 660 изделий с температурной обработкой за 360 руб. за единицу (в т.ч. НДС 20%) и 750 изделий с нанесенным рисунком по 384 руб. (в т.ч. НДС 20%) за единиц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рмативная стоимость единицы изделия, покрытых закрепляющим составом, 350 руб. за единицу, декоративного изделия (декоративные блюда) 270 руб. за единицу, изделий с температурной обработкой 290 руб. за единицу, изделий с нанесенным рисунком 340 руб. за единиц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щехозяйственные расходы составили 30 000 руб., общепроизводственные – 120 000 руб., расходы на продажи – 75 0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щепроизводственные расходы распределяются в 2 этап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) между цехами на основе заработной плат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между полуфабрикатами согласно объему производств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именяя различные модели учета готовой продукции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6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6"/>
              <w:gridCol w:w="3216"/>
            </w:tblGrid>
            <w:tr>
              <w:trPr/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ариант а: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ариант б:</w:t>
                  </w:r>
                </w:p>
              </w:tc>
            </w:tr>
            <w:tr>
              <w:trPr/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ет готовой продукции отражается по нормативной себестоимости с использованием счета 40. Общехозяйственные расходы ежемесячно списываются на счет 90 «Продажи». Расходы на продажу признаются в себестоимости реализованной продукции полностью в отчетном периоде их признания в качестве расходов по обычным видам деятельности.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чет готовой продукции отражается по учетным ценам с использованием счета 43 субсчет «Отклонение». Организация формирует полную производственную себестоимость готовой продукции. Расходы на продажу расходы распределяются между реализованной и нереализованной продукцией пропорционально их производственной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бестоимости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i/>
              </w:rPr>
              <w:t>1) Рассчитать себестоимость единицы продукции в каждом переделе, а также себестоимость единицы продукции, прошедшей все стадии технологическ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) Сделать соответствующие записи на счетах бухгалтерского учета с указанием первичных документов и содержания хозяйственных операций, при условии, что учетной политикой предприятия предусмотрено использование полуфабрикатного варианта учета затрат на производство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) Определить финансовый результат по каждому виду продукции, общий финансовый результа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анализировать полученные результаты, сделать соответствующие выводы и дать рекомендации по составлению элемента учетной политики по выбору наиболее оптимальной модели учета готовой продукц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 Демонстрирует навыки выработки адекватных управленческих решений в области управления финансами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гласно учетной политике ООО «Сирень» материалы учитываются на счете 10 «Материалы» по учетным ценам. В результате проведения инвентаризации ООО «Консул» обнаружило недостачу основных материалов по учетным ценам на сумму 200 000,00 руб. Средний процент отклонений, рассчитанный по итогам отчетного периода составил 10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выяснении причин недостача материалов в размере 5% от общей суммы недостачи признана в пределах норм естественной убыли. Остальная – отнесена на материально-ответственное лицо (кладовщика). Рыночная стоимость материалов, утраченных по вине кладовщика, составляет 109 000,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ладовщик признал недостачу и в полном объеме погасил ее путем безналичного перевода на расчетный счет ООО «Консул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 отразить на счетах бухгалтерского учета соответствующие хозяйственные операции по оформлению результатов инвентаризации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)  с виновного лица взыскать сумму недостачи по рыночной стоимости и отразить в учете погаш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атериального ущерб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ПКН-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/>
              <w:t>Способность осуществлять постановку проектно-исследовательских задач, разработку инновационных проектов, выбор методов, информационных технологий, программных средств для их реализации, создавать методические и нормативные докумен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. Осуществляет постановку исследовательских и прикладных задач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07.03.20ХХ г. был заключен договор между ООО «КРОТ» (покупатель) и ПАО «Завод Буревестник» (поставщик) на поставку рифленой арматуры в объеме 500 тонн. Стоимость 1 тонны 365 евро., плюс НДС по установленной ставке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огласно условиям договора, рифленая арматура приобретаются на условиях 40%-ной предоплаты. Оплата производится в рублях по курсу, установленному банком России на день платеж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ОО «КРОТ» страхует арматуру при перевозке. Расходы по страхованию составили 765 0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 разгрузку и доставку транспортная компания выставила счет на 360 000 руб. в т.ч. НДС 20%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оплата была произведена 10.03.20ХХ г. Арматура поступила на склад 14.03.20ХХ г., а окончательный расчет с поставщиком был произведен 25.03.20ХХ г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течение месяца арматура была использована на следующие цели:</w:t>
            </w:r>
          </w:p>
          <w:p>
            <w:pPr>
              <w:pStyle w:val="Style17"/>
              <w:autoSpaceDE w:val="false"/>
              <w:ind w:left="0" w:hanging="0"/>
              <w:jc w:val="both"/>
              <w:rPr/>
            </w:pPr>
            <w:r>
              <w:rPr/>
              <w:t>- 340 т арматуры было передано на строительство здания жилого дома,</w:t>
            </w:r>
          </w:p>
          <w:p>
            <w:pPr>
              <w:pStyle w:val="Style17"/>
              <w:autoSpaceDE w:val="false"/>
              <w:ind w:left="0" w:hanging="0"/>
              <w:jc w:val="both"/>
              <w:rPr/>
            </w:pPr>
            <w:r>
              <w:rPr/>
              <w:t>- 120 т продано на рынке по 48 000 руб. за тонну, в т.ч. НДС 20%</w:t>
            </w:r>
          </w:p>
          <w:p>
            <w:pPr>
              <w:pStyle w:val="Style17"/>
              <w:autoSpaceDE w:val="false"/>
              <w:ind w:left="0" w:hanging="0"/>
              <w:jc w:val="both"/>
              <w:rPr/>
            </w:pPr>
            <w:r>
              <w:rPr/>
              <w:t>- 20 т безвозмездно передано для строительства лестничных маршей в детский сад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огласно учетной политике ООО «КРОТ», материально-производственные запасы учитываются по учетным ценам. Организация применяет счета 10, 15, и 16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Учетная стоимость 1 т - 26 8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Сальдо на начало месяц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-8 "Строительные материалы" – 3 752 000 руб. (140т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6 "Отклонение в стоимости материальных ценностей" – 44 8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Курс евро, установленный Банком России, составил (условно)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10.03.20ХХ г. - на дату перечисления предоплаты - 70,0 руб/евро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14.03.20ХХ г. - на дату получения материалов - 72,5 руб/евро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а отчетную дату (последнее число месяца, в котором получены материалы) - 71,0 руб/евро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25.03.20ХХ г. - на дату осуществления окончательного расчета с поставщиком (в месяце, следующем за месяцем приобретения материалов) - 75,0 руб/евр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Отразить на счетах бухгалтерского учета соответствующие хозяйственные операции по формированию себестоимости материалов и их использованию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 Выбирает формы, методы и инструменты реализации исследовательских и прикладных задач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нижеприведенных данных в таблице, применяя различные способы списания запасов, рассчитать стоимость материалов, использованных в декабре 20ХХ г. на нужды основного производства, и его остаток на конец месяца. 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полученных результатов и дать рекомендацию по выбору способа списания материалов с указанием влияния выбранного способа на себестоимость продукции и финансовые результаты работы организации.</w:t>
            </w:r>
          </w:p>
          <w:p>
            <w:pPr>
              <w:pStyle w:val="Normal"/>
              <w:autoSpaceDE w:val="false"/>
              <w:spacing w:lineRule="auto" w:line="360"/>
              <w:ind w:firstLine="539"/>
              <w:jc w:val="both"/>
              <w:rPr/>
            </w:pPr>
            <w:r>
              <w:rPr/>
              <w:t>Движение материалов за декабрь 20ХХ г.</w:t>
            </w:r>
          </w:p>
          <w:tbl>
            <w:tblPr>
              <w:tblW w:w="658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850"/>
              <w:gridCol w:w="851"/>
              <w:gridCol w:w="850"/>
              <w:gridCol w:w="851"/>
              <w:gridCol w:w="992"/>
              <w:gridCol w:w="850"/>
            </w:tblGrid>
            <w:tr>
              <w:trPr/>
              <w:tc>
                <w:tcPr>
                  <w:tcW w:w="13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ата совершения операции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х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Расход, </w:t>
                  </w:r>
                </w:p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аток, шт.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, руб.</w:t>
                  </w:r>
                </w:p>
              </w:tc>
            </w:tr>
            <w:tr>
              <w:trPr/>
              <w:tc>
                <w:tcPr>
                  <w:tcW w:w="13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а</w:t>
                  </w:r>
                </w:p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 ед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,</w:t>
                  </w:r>
                </w:p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б.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аток на начало месяц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  <w:t>41 000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2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5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12.20Х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4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того за месяц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. Демонстрирует владение современными информационными технология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</w:rPr>
              <w:t xml:space="preserve">Организация приняла решение модернизировать здание заводоуправления </w:t>
            </w:r>
            <w:r>
              <w:rPr/>
              <w:t>хозяйственным способом.</w:t>
            </w:r>
            <w:r>
              <w:rPr>
                <w:rFonts w:eastAsia="Calibri"/>
              </w:rPr>
              <w:t xml:space="preserve"> Первоначальная стоимость здания 50 000 000 руб., СПИ, установленный приказом организации по зданию 40 лет. Здание находится в эксплуатации 25 лет, амортизация начисляется линейным способом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</w:rPr>
              <w:t>Стоимость работ по модернизации, выполненных подрядной организацией, составляет 12 360 000 руб. (в том числе НДС по установленной ставке). Работы проводились с мая 20ХХ г. по декабрь 20ХХ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года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/>
              <w:t xml:space="preserve">Для реализации проекта 25.05.20ХХ г. организация </w:t>
            </w:r>
            <w:r>
              <w:rPr>
                <w:rFonts w:eastAsia="Calibri"/>
              </w:rPr>
              <w:t xml:space="preserve">заключила договор займа на сумму 12 000 000 руб. под 12% годовых сроком на три года. 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Fonts w:eastAsia="Calibri"/>
              </w:rPr>
              <w:t>Согласно условию договора, организация ежеквартально погашает сумму основного долга в размере 1 000 000 руб. и начисленные проценты за прошедший период. При этом в</w:t>
            </w:r>
            <w:r>
              <w:rPr/>
              <w:t xml:space="preserve"> расчет принимается фактический остаток денежных средств. Проценты начисляются, начиная со следующего дня после получения заемных средств по формуле простых процентов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Fonts w:eastAsia="Calibri"/>
              </w:rPr>
              <w:t xml:space="preserve">01.06.20ХХ г. деньги были зачислены на расчетный счет организации. </w:t>
            </w:r>
            <w:r>
              <w:rPr/>
              <w:t>На момент получения кредита затраты капитального характера, собранные на дебете счета 08 «</w:t>
            </w:r>
            <w:r>
              <w:rPr>
                <w:rFonts w:eastAsia="Calibri"/>
              </w:rPr>
              <w:t xml:space="preserve">Вложения во внеоборотные активы» составили 360 000 руб. 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период с сентября по декабрь 20ХХ г. были приостановлены работы по модернизации основных средств.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ем был возвращен в срок.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)рассчитать сумму процентов и определить измененную первоначальную и балансовую стоимость модернизированного инвестиционного актива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2) отразить на счетах бухгалтерского учета соответствующие хозяйственные операции по привлечению и использованию заемных средств для модернизации инвестиционного акти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3) анализировать </w:t>
            </w:r>
            <w:r>
              <w:rPr>
                <w:rFonts w:eastAsia="Calibri"/>
                <w:i/>
                <w:iCs/>
              </w:rPr>
              <w:t>механизм включения в стоимость актива процентов при улучшении ОС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. Выбирает и использует необходимое прикладное программное обеспечение в зависимости от решаемых   задач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приобрела строительные материалы 31.01.20ХХг. с отсрочкой платежа на 15 месяцев за 7 200 000 руб., в том числе НДС 20 %. По условиям договора залог на материалы не установлен. Проценты отдельно в договоре не указаны. В качестве ставки дисконтирования организация приняла ставку рефинансирования Банка России, увеличенную в 1,5 раза, - 11,625% годовых. Отчетным периодом у организации является кварта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1) </w:t>
            </w:r>
            <w:r>
              <w:rPr>
                <w:rFonts w:eastAsia="Calibri"/>
                <w:i/>
              </w:rPr>
              <w:t>рассчитать приведенную стоимость кредиторской задолжен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) для начисления процентов поквартально определить квартальную ставку дисконтирова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i/>
              </w:rPr>
              <w:t>3) о</w:t>
            </w:r>
            <w:r>
              <w:rPr>
                <w:i/>
              </w:rPr>
              <w:t>тразить на счетах бухгалтерского учета соответствующие хозяйственные операции по коммерческому кредиту при отсрочке платеж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Разрабатывает методические и нормативные документы на основе результатов проведенных исследований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/>
              <w:t>1) Разработать учетную политику для организации, занимающейся производством колбасных изделий. Размер уставного капитала составляет 500 000 руб., организация находится на общей системе налогообложения, количество сотрудников – 300 человек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/>
              <w:t>2) Разработать положение о премировании работников производства, обосновать виды предусматриваемых премий и стимулирований труда персонала, повышающие эффективность и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/>
              <w:t>3) Анализировать влияние локальных документов, принятых в организации на финансовые показатели ее работы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 магистрату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хгалтерский учет и правовое обеспечение бизнес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iCs/>
                <w:u w:val="single"/>
              </w:rPr>
              <w:t>Типовые зад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ДКН-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собность составлять и представлять бухгалтерскую (финансовую) отчетность экономического субъекта и консолидированную отчетность группы; управлять этими процесс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1. Демонстрирует знание Законодательства Российской Федерации о бухгалтерском учете и консолидированной финансовой отчетности, судебную практику по вопросам бухгалтерского учета и налогообложения, Международные стандарты финансовой отчетности, методы финансового анализа, современные технологии автоматизированной обработки информации (в т.ч. цифровые), отечественный и зарубежный опыт в области управления процессом формирования информации в системе бухгалтерского учета экономического субъект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</w:rPr>
              <w:t xml:space="preserve">Разработать оптимальный вариант учета, эффективный как с точки зрения бухгалтерского учета, так и с точки зрения режима налогообложения. </w:t>
            </w:r>
            <w:r>
              <w:rPr/>
              <w:t>Оптимизировать процесс налогообложения путем составления нижеуказанных элементов учетной политики организации, занимающейся строительным бизнесом и обосновать свой выбор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) Порядок формирования первоначальной стоимости внеоборотных активов, применения амортизационной премии, способ начисления амортизации и переоценка актив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) Пересмотр сроков использования внеоборотных актив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) Способ оценки и списания материальных запас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4) Создание оценочных обязательств (резервов по сомнительным долгам, по обесценению финансовых вложений и т.д.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5) М</w:t>
            </w:r>
            <w:r>
              <w:rPr>
                <w:rFonts w:eastAsia="Calibri"/>
              </w:rPr>
              <w:t>етодика раздельного учета при осуществлении нескольких режимов налогооблож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/>
              </w:rPr>
              <w:t>Организует процесс ведения бухгалтерского учета в экономических субъектах (в т.ч.  имеющих обособленные подразделения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Обсудить вопросы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инципы учета, определяющие применение профессионального суждения бухгалтера в эпоху глобализации и цифровизации экономи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Определить влияние профессионального суждения на содержание учетной политики организ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>Учетная политика как инструмент реализации профессионального суждения бухгал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/>
              </w:rPr>
              <w:t>Организует и координирует процесс составления бухгалтерской (финансовой) отчетности экономического субъекта и консолидированной финансовой отчетности группы.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ind w:right="176" w:firstLine="709"/>
              <w:jc w:val="both"/>
              <w:rPr/>
            </w:pPr>
            <w:r>
              <w:rPr/>
              <w:t>ООО «Родник» получает объект НМА от учредителей. По соглашению сторон (подтвержденному независимым оценщиком) передаваемый объект был оценен в 620 000 руб. Сумма НДС от стоимости данного объекта составила 68 000 рублей. Акт приема-передачи был подписан 19.10.2019 г., патентная пошлина в размере 19 800 руб. оплачена 23.10.2019 г., а передача нематериального актива и его постановка на учет ООО «Родник» зарегистрирована 12.12.2019 г.</w:t>
            </w:r>
          </w:p>
          <w:p>
            <w:pPr>
              <w:pStyle w:val="Normal"/>
              <w:ind w:right="176" w:firstLine="709"/>
              <w:jc w:val="both"/>
              <w:rPr/>
            </w:pPr>
            <w:r>
              <w:rPr/>
              <w:t>Для полученного НМА установлен СПИ в 8 лет. Учетной политикой ООО «Родник» выбран линейный способ начисления амортизации.</w:t>
            </w:r>
          </w:p>
          <w:p>
            <w:pPr>
              <w:pStyle w:val="Normal"/>
              <w:ind w:right="176" w:firstLine="709"/>
              <w:jc w:val="both"/>
              <w:rPr/>
            </w:pPr>
            <w:r>
              <w:rPr/>
              <w:t xml:space="preserve">В начале 2021 г. было выявлено, что в результате появления новых технологий обработки данных примерно через 2 годам этот нематериальный актив окажется морально устаревшим и его возмещаемая стоимость станет близкой к нулю. На основании этих данных ООО «Родник» приняла решение об обесценении этого НМА. </w:t>
            </w:r>
          </w:p>
          <w:p>
            <w:pPr>
              <w:pStyle w:val="Normal"/>
              <w:ind w:right="176" w:firstLine="709"/>
              <w:jc w:val="both"/>
              <w:rPr/>
            </w:pPr>
            <w:r>
              <w:rPr/>
              <w:t xml:space="preserve">Независимым оценщиком установлено, что текущая рыночная стоимость НМА составляет 380 000 руб. Ставка дисконтирования – 13,5%. По экспертным оценкам чистые денежные потоки от использования НМА, которые равны в 2020 г. 300 000 рублей, будут увеличиваться на 5% ежегодно. Также, по мнению экспертов, реальная отдача от использования данного патента будет иметь место в течение 2 лет. </w:t>
            </w:r>
          </w:p>
          <w:p>
            <w:pPr>
              <w:pStyle w:val="Normal"/>
              <w:ind w:right="176"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ите, имеет ли место обесценение изобретения. При необходимости, сформулируйте и отразите на счетах бухгалтерского учета соответствующие хозяйственные операци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176" w:firstLine="709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рганизация запатентовала НМА 31.12.2019 г. на сумму 1 000 000 рублей, патент был получен на 20 лет. Чистый доход от продаж за 2020 г. – 230 000 рублей. Исследования рынка показали, что рост продаж будет составлять 7% ежегодн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2021 г. было совершено открытие в данной отрасли, которое привело к тому, что конкуренты начали стремительно совершенствовать технологию изготовления данного прибор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з-за данных событий было решено провести проверку на обесценение с привлечением независимого оценщика. Оценщик определили стоимость НМА в 2021 г. в размерен 550 000 рублей. Ставка дисконтирования составила – 12%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 мнению экспертов, реальная отдача от использования данного патента будет иметь место в течение 3 лет. 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ите, имеет ли место обесценение объекта НМА. При необходимости, сформулируйте и отразите на счетах бухгалтерского учета соответствующие хозяйственные операции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2015 году ООО «Соломон» собственными силами создало новое изобретение. Расходы по созданию изобретения составили: заработная плата работников, занятых в создании НМА – 250 000 руб.; социальные взносы; материалы – 1000 000 руб.; амортизация оборудования, используемого в процессе создания НМА– 170 000 руб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5 мая оплачена пошлина в размере 9 000 руб. 20.06.2015 был получен патент. Для изобретения установлен СПИ 16 лет. Применяется линейный способ начисления амортизац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начале 2017 года стало известно, что фирма-конкурент разрабатывает усовершенствованное устройство, которое будет выпущено и запатентовано приблизительно через 3 года. Следовательно, патент ООО «Соломон» не принесет ему значительной выгод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связи с моральным старением прибора было принято решение о проведении проверки на обесценение. Установлено, что текущая рыночная стоимость устройства составляет 470 000 руб. Ставка дисконтирования – 16%. По экспертным оценкам чистые денежные потоки, которые принесет использование изобретение в ближайшие 4 года, составят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/>
              <w:t>на конец 2018 г. – 150 000 руб.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/>
              <w:t>на конец 2019 г. – 160 000 руб.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/>
              <w:t>на конец 2020 г. – 165 000 руб.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/>
              <w:t xml:space="preserve">на конец 2021 г. – 175 000 руб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</w:rPr>
              <w:t>Определите, имеет ли место обесценение изобретения. При необходимости, сформулируйте и отразите на счетах бухгалтерского учета соответствующие хозяйственные операции. Рассчитайте ежемесячную сумму амортизационных отчислений за январь 2018 год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Прибыль организации по данным бухгалтерского учета до налогообложения </w:t>
            </w:r>
            <w:r>
              <w:rPr>
                <w:spacing w:val="2"/>
              </w:rPr>
              <w:t xml:space="preserve">за 200Х г. составила 820 000 руб. а в налоговом учете – </w:t>
            </w:r>
            <w:r>
              <w:rPr>
                <w:spacing w:val="5"/>
              </w:rPr>
              <w:t xml:space="preserve">850 720 </w:t>
            </w:r>
            <w:r>
              <w:rPr>
                <w:spacing w:val="2"/>
              </w:rPr>
              <w:t xml:space="preserve">руб. За 200Х г. сверхнормативные представительские </w:t>
            </w:r>
            <w:r>
              <w:rPr/>
              <w:t xml:space="preserve">расходы составили 120 000 руб., оказана материальная помощь сотрудникам организации на сумму 60 000 руб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Кроме того,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1) в </w:t>
            </w:r>
            <w:r>
              <w:rPr>
                <w:spacing w:val="1"/>
              </w:rPr>
              <w:t xml:space="preserve">феврале 200Х г. организацией приобретен </w:t>
            </w:r>
            <w:r>
              <w:rPr>
                <w:spacing w:val="2"/>
              </w:rPr>
              <w:t xml:space="preserve">легковой </w:t>
            </w:r>
            <w:r>
              <w:rPr/>
              <w:t xml:space="preserve">автомобиль – 2 800 000 руб., </w:t>
            </w:r>
            <w:r>
              <w:rPr>
                <w:bCs/>
                <w:iCs/>
              </w:rPr>
              <w:t xml:space="preserve">срок полезного использования </w:t>
            </w:r>
            <w:r>
              <w:rPr>
                <w:spacing w:val="1"/>
              </w:rPr>
              <w:t xml:space="preserve">легкового автомобиля установлено как </w:t>
            </w:r>
            <w:r>
              <w:rPr>
                <w:bCs/>
                <w:iCs/>
              </w:rPr>
              <w:t>3 года и 4 месяцев (40 месяце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Cs/>
                <w:iCs/>
              </w:rPr>
              <w:t>Учетной политикой организации предусмотрено применение в бухгалтерском, и в налоговом учете линейного метода, и начисление амортизационной премии - единовременное списание 10% расходов на капитальные вложения в объекты основных средств третьей амортизационной групп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iCs/>
              </w:rPr>
              <w:t xml:space="preserve">2) в октябре 200Х г. организация реализовала за 114 000 руб. основное средство остаточной стоимостью 180 000 руб. Срок полезного использования основного средства - 48 месяцев, фактический срок эксплуатации на момент реализации – 23 месяцев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FF"/>
                <w:spacing w:val="-1"/>
              </w:rPr>
            </w:pPr>
            <w:r>
              <w:rPr/>
              <w:t xml:space="preserve">При составлении бухгалтерской отчетности и налоговой декларации по налогу на прибыль за 200Х г. по </w:t>
            </w:r>
            <w:r>
              <w:rPr>
                <w:spacing w:val="-1"/>
              </w:rPr>
              <w:t>объектам основных средств организация получила следующие данные</w:t>
            </w:r>
            <w:r>
              <w:rPr>
                <w:color w:val="0000FF"/>
                <w:spacing w:val="-1"/>
              </w:rPr>
              <w:t>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FF"/>
                <w:spacing w:val="-1"/>
              </w:rPr>
            </w:pPr>
            <w:r>
              <w:rPr>
                <w:color w:val="0000FF"/>
                <w:spacing w:val="-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FF"/>
                <w:spacing w:val="-1"/>
              </w:rPr>
            </w:pPr>
            <w:r>
              <w:rPr>
                <w:color w:val="0000FF"/>
                <w:spacing w:val="-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FF"/>
                <w:spacing w:val="-1"/>
              </w:rPr>
            </w:pPr>
            <w:r>
              <w:rPr>
                <w:color w:val="0000FF"/>
                <w:spacing w:val="-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 приобретенному легковому автомобил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jc w:val="both"/>
              <w:outlineLvl w:val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tbl>
            <w:tblPr>
              <w:tblW w:w="6790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20"/>
              <w:gridCol w:w="1276"/>
              <w:gridCol w:w="1559"/>
              <w:gridCol w:w="1417"/>
              <w:gridCol w:w="1418"/>
            </w:tblGrid>
            <w:tr>
              <w:trPr>
                <w:trHeight w:val="1098" w:hRule="exact"/>
              </w:trPr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иды учета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ервоначальная стоимость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умма начисленной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мортизации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начиная с марта месяца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умма единовременно начисленной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мортизационной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премии 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в марте месяце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Балансовая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тоимость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бъекта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 конце 200Х г.</w:t>
                  </w:r>
                </w:p>
              </w:tc>
            </w:tr>
            <w:tr>
              <w:trPr>
                <w:trHeight w:val="527" w:hRule="exact"/>
              </w:trPr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2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хгалтерский учета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280 0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" w:right="14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 000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0 000/40* 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2 100 000</w:t>
                  </w:r>
                </w:p>
              </w:tc>
            </w:tr>
            <w:tr>
              <w:trPr>
                <w:trHeight w:val="1047" w:hRule="exact"/>
              </w:trPr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овый уч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280 0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630 000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800 00 – 10%/40*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280 000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2 800 000 * 10%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20"/>
                      <w:szCs w:val="20"/>
                    </w:rPr>
                  </w:pPr>
                  <w:r>
                    <w:rPr>
                      <w:spacing w:val="-3"/>
                      <w:sz w:val="20"/>
                      <w:szCs w:val="20"/>
                    </w:rPr>
                    <w:t>1 890 0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По проданному объекту основных средств:</w:t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268"/>
              <w:gridCol w:w="2977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pacing w:val="6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/>
                  </w:pPr>
                  <w:r>
                    <w:rPr>
                      <w:b/>
                      <w:spacing w:val="6"/>
                      <w:sz w:val="20"/>
                      <w:szCs w:val="20"/>
                    </w:rPr>
                    <w:t xml:space="preserve">Для целей </w:t>
                  </w:r>
                  <w:r>
                    <w:rPr>
                      <w:b/>
                      <w:spacing w:val="4"/>
                      <w:sz w:val="20"/>
                      <w:szCs w:val="20"/>
                    </w:rPr>
                    <w:t>б/у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77" w:right="101" w:hanging="0"/>
                    <w:jc w:val="center"/>
                    <w:rPr/>
                  </w:pPr>
                  <w:r>
                    <w:rPr>
                      <w:b/>
                      <w:spacing w:val="6"/>
                      <w:sz w:val="20"/>
                      <w:szCs w:val="20"/>
                    </w:rPr>
                    <w:t xml:space="preserve">Для целей </w:t>
                  </w:r>
                  <w:r>
                    <w:rPr>
                      <w:b/>
                      <w:spacing w:val="3"/>
                      <w:sz w:val="20"/>
                      <w:szCs w:val="20"/>
                    </w:rPr>
                    <w:t>н/у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ядок признания расход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момент продажи</w:t>
                  </w:r>
                </w:p>
                <w:p>
                  <w:pPr>
                    <w:pStyle w:val="Normal"/>
                    <w:shd w:fill="FFFFFF" w:val="clear"/>
                    <w:ind w:left="19" w:right="24" w:hanging="0"/>
                    <w:jc w:val="center"/>
                    <w:rPr>
                      <w:b/>
                      <w:b/>
                      <w:spacing w:val="6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октябр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77" w:right="101" w:hanging="0"/>
                    <w:jc w:val="center"/>
                    <w:rPr>
                      <w:spacing w:val="6"/>
                      <w:sz w:val="20"/>
                      <w:szCs w:val="20"/>
                    </w:rPr>
                  </w:pPr>
                  <w:r>
                    <w:rPr>
                      <w:spacing w:val="6"/>
                      <w:sz w:val="20"/>
                      <w:szCs w:val="20"/>
                    </w:rPr>
                    <w:t>равномерно, в течение оставшегося срока службы</w:t>
                  </w:r>
                </w:p>
                <w:p>
                  <w:pPr>
                    <w:pStyle w:val="Normal"/>
                    <w:shd w:fill="FFFFFF" w:val="clear"/>
                    <w:ind w:left="77" w:right="101" w:hanging="0"/>
                    <w:jc w:val="center"/>
                    <w:rPr>
                      <w:spacing w:val="6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. 3 ст. 268 НК РФ)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признанных расходов в 200Х 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 0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5 280 руб.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((66 000 руб. : 25мес.) * 2 мес.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539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</w:t>
            </w:r>
            <w:r>
              <w:rPr>
                <w:i/>
              </w:rPr>
              <w:t>рассчитать сумму УРНП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</w:t>
            </w:r>
            <w:r>
              <w:rPr>
                <w:i/>
              </w:rPr>
              <w:t xml:space="preserve">ПР и НВР, </w:t>
            </w:r>
            <w:r>
              <w:rPr>
                <w:i/>
                <w:spacing w:val="3"/>
              </w:rPr>
              <w:t>по приобретенному легковому автомобил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3"/>
              </w:rPr>
              <w:t xml:space="preserve">3) </w:t>
            </w:r>
            <w:r>
              <w:rPr>
                <w:i/>
                <w:spacing w:val="-10"/>
              </w:rPr>
              <w:t>С</w:t>
            </w:r>
            <w:r>
              <w:rPr>
                <w:bCs/>
                <w:i/>
                <w:iCs/>
              </w:rPr>
              <w:t>писать часть отложенного налогового обязательства в связи с начислением амортизации в суммах, отличающихся из-за применения амортизационной премии в налоговом учете за период с марта по декабрь месяц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4) </w:t>
            </w:r>
            <w:r>
              <w:rPr>
                <w:bCs/>
                <w:i/>
                <w:iCs/>
              </w:rPr>
              <w:t>Вычитаемую временную разницу, полученную от убытка от реализации объекта основ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</w:rPr>
              <w:t>5) погашение отложенного налогового актива за ноябрь и декабрь месяц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</w:rPr>
              <w:t xml:space="preserve">7) </w:t>
            </w:r>
            <w:r>
              <w:rPr>
                <w:i/>
              </w:rPr>
              <w:t>сумму текущего налога на прибыль, подлежащую уплате в бюджет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8) отразить все хозяйственные операции на счетах бухгалтерского учет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 магистрату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удит корпоративной безопасност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етен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iCs/>
                <w:u w:val="single"/>
              </w:rPr>
              <w:t>Типовые зад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ПКН-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/>
              <w:t>Способность к выявлению проблем и тенденций в современной экономике при решении профессиональных зада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Демонстрирует понимание основных результатов новейших экономических исследований, методологии проведения научных исследований в профессиональной сфере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Охарактеризуйте современное состояние и развитие российских стандартов учета как основы построения учетной системы в Росси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TML1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спользуемый в бухгалтерии, числится в составе основных средств по первоначальной стоимости 102 000 руб. Организация применяет линейный способ начисления амортизации.</w:t>
            </w:r>
          </w:p>
          <w:p>
            <w:pPr>
              <w:pStyle w:val="HTML1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, который был приобретен за 19 500 (без НДС), находился в рабочем состоянии. В процессе модернизации организация заменила его на новый с лучшими потребительскими характеристиками. Стоимость приобретения составила 39 600 руб., в том числе НДС 6 600 руб. Прежний монитор передан на склад в качестве запасного. Стоимость аналогичных мониторов составляет 10 000 руб. (без НДС).</w:t>
            </w:r>
          </w:p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лезного использования компьютера в бухгалтерском и налоговом учете при принятии к учету был установлен равным 25 месяцам, а после замены монитора увеличен на 10 месяцев. </w:t>
            </w:r>
          </w:p>
          <w:p>
            <w:pPr>
              <w:pStyle w:val="HTML1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со всеми приспособлениями учитывается как один инвентарный объект основных средств. Стоимость компьютера в бухгалтерском полностью самортизирова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HTML1"/>
              <w:ind w:firstLine="540"/>
              <w:jc w:val="both"/>
              <w:rPr>
                <w:rFonts w:ascii="Verdana" w:hAnsi="Verdana" w:cs="Verdana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разить модернизацию компьютера в бухгалтерском учет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Выявляет источники и осуществляет поиск информации для проведения научных исследований и решения практических задач в профессиональной сфере, умеет проводить сравнительный анализ разных точек зрения на решение современных экономических проблем и обосновывать выбор эффективных методов регулирования экономи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>Проведите анализ списания сырья за месяц по методу списания по средней себестоимости и по методу ФИФО. Дайте экономические аргументы в пользу одного из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</w:r>
          </w:p>
          <w:tbl>
            <w:tblPr>
              <w:tblW w:w="6531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8"/>
              <w:gridCol w:w="1417"/>
              <w:gridCol w:w="851"/>
              <w:gridCol w:w="1275"/>
            </w:tblGrid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Показатель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Количество, ц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Цена за 1 ц, руб.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Сумма, руб.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1. Остаток сырья на 01.12.2021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50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48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370 00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2. Приход сырья: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первая партия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75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49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4 104 95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вторая партия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342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55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5 310 30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третья партия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3567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56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5 564 52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четвертая партия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3302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590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5 250 18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Итого приход за месяц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3 050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0 229 95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3. Всего приход с остатком на начало месяца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3 300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548,87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0 599 950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4. Расход сырья: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по средней себестоимости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2 92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по методу ФИФО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50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rFonts w:cs="Segoe UI" w:ascii="Verdana" w:hAnsi="Verdana"/>
                      <w:sz w:val="22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75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rFonts w:cs="Segoe UI" w:ascii="Verdana" w:hAnsi="Verdana"/>
                      <w:sz w:val="22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342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rFonts w:cs="Segoe UI" w:ascii="Verdana" w:hAnsi="Verdana"/>
                      <w:sz w:val="22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3567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rFonts w:cs="Segoe UI" w:ascii="Verdana" w:hAnsi="Verdana"/>
                      <w:sz w:val="22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2927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Итого за месяц по методу ФИФО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12 92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5. Остаток сырья на 31.12.2021: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по средней себестоимости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Verdana" w:hAnsi="Verdana" w:cs="Segoe UI"/>
                      <w:sz w:val="22"/>
                      <w:szCs w:val="21"/>
                    </w:rPr>
                  </w:pPr>
                  <w:r>
                    <w:rPr>
                      <w:sz w:val="22"/>
                    </w:rPr>
                    <w:t>- по методу ФИФО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ind w:left="60" w:right="60" w:hanging="0"/>
                    <w:jc w:val="center"/>
                    <w:rPr>
                      <w:rFonts w:ascii="Verdana" w:hAnsi="Verdana" w:cs="Segoe UI"/>
                      <w:sz w:val="21"/>
                      <w:szCs w:val="21"/>
                    </w:rPr>
                  </w:pPr>
                  <w:r>
                    <w:rPr>
                      <w:rFonts w:cs="Segoe UI" w:ascii="Verdana" w:hAnsi="Verdan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Владеет методами коллективной работы экспертов, универсальными методами ранжирования альтернатив, комплексными экспертными процедурами для оценки тенденций экономического развития на макро-, мезо- и микроуровн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>Организация занимается розничной торговлей. Учетной политикой предусмотрен учет товаров по продажным ценам. Торговая наценка предусмотрена в размере 40% от покупной стоимост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rFonts w:ascii="Verdana" w:hAnsi="Verdana" w:cs="Courier New"/>
                <w:sz w:val="21"/>
                <w:szCs w:val="21"/>
              </w:rPr>
            </w:pPr>
            <w:r>
              <w:rPr/>
              <w:t>На начало месяца остаток нереализованного товара по продажной стоимости составил 140 000 руб. В течение месяца приобретен товар за 354 000 руб. (в том числе НДС 20%). Продажная стоимость реализованных в текущем месяце товаров составила 528 150 руб. (с учетом НДС 20%). Стоимость реализованного товара по данным налогового учета составляет 377 25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>В налоговом учете стоимость приобретения товаров определяется исходя из цены, уплаченной поставщику. Стоимость приобретения товаров, нереализованных на начало месяца, равна 100 000 ру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Отразить в учете организации приобретение товара и продажу товаров за месяц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УК-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/>
              <w:t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/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b/>
              </w:rPr>
              <w:t xml:space="preserve">Организовывает работу в команде, ставит цели командной работ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ить учетную политику коммерческой организации, занимающейся производством хлебобулочных изделий, работающей в 3 смены. Обосновать выбранные модели учета для формирования себестоимости готовой продукции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/>
              </w:rPr>
              <w:t>Вырабатывает командную стратегию для достижения поставленной цели на основе задач и методов их реш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основе пояснения к бухгалтерской финансовой отчетности, полученной из доступных источников, анализировать внеоборотные активы и запасы компании и выработать предложения по улучшению их учета и раскрытию информации об этих объект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33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. Принимает ответственность за принятые организационно-управленческие реш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 xml:space="preserve">По договору поставки организация приобрела товар стоимостью 480 000 руб. (в том числе НДС 20%) и оплатила его. Иных затрат, связанных с приобретением товара, организация не несет. После принятия товара к учету выявлен неисправимый брак. Поставщику предъявлена претензия с требованием заменить бракованный товар. Поставщик признал претензию и заменил бракованный товар товаром соответствующего качеств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ребуе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>1</w:t>
            </w:r>
            <w:r>
              <w:rPr>
                <w:i/>
              </w:rPr>
              <w:t>. Составить претензию поставщику на бракованный това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2. Отразить в учете организации возврат поставщику бракованного товара и получение от него товара надлежащего качества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 магистрату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утренний аудит бизнес-процессов организаци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етен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iCs/>
                <w:u w:val="single"/>
              </w:rPr>
              <w:t>Типовые зад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ДКН-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Способность формировать и анализировать информационную базу объекта внутреннего аудит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</w:rPr>
              <w:t>Разрабатывает шаблоны рабочих документов для целей проведения проверок.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уя различные модели учета формулируйте учетную политику промышленного предприятия, обоснуйте выбор конкретной модели во взаимосвязи с финансовыми результатами организации и показателями финансовой отчет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firstLine="28"/>
              <w:jc w:val="both"/>
              <w:rPr/>
            </w:pPr>
            <w:r>
              <w:rPr>
                <w:b/>
                <w:color w:val="000000"/>
              </w:rPr>
              <w:t>Формирует аудиторскую выборку для проведения процедур внутреннего аудита с целью получения аудиторских доказательств, анализирует и оценивает информацию, выявляет причинно-следственные связи, делает выв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анализируйте систему внутреннего контроля дебиторской и кредиторской задолженности организации, где Вы работаете, или из доступных Вам источников. Подготовьте список первичных документов, регистров учета и счетов бухгалтерского учета, которые необходимы для подтверждения достоверности информации о дебиторской и кредиторской задолженности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Представляет и документирует результаты выполнения процедур внутреннего аудита в рабочих документах, в том числе с использованием программного обеспечения для целей внутреннего аудита или без нег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/>
              <w:t>На основании оборотно-сальдовой ведомости, полученной из программного продукта, используемого на Вашем предприятии, где Вы работаете, произведите выборку дебиторской и кредиторской задолженности, поведите анализ сверки расчетов с контрагентами, рассчитайте риски невозврата и предложите пути их устран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ПКН-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b/>
                <w:b/>
                <w:color w:val="0000CC"/>
              </w:rPr>
            </w:pPr>
            <w:r>
              <w:rPr/>
              <w:t>Способность разрабатывать программы в области финансовой грамотности и участвовать в их реализ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рименяет профессиональные знания для обсуждения проблем в области финансов с аудиториями разного уровня финансовой грамот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ьте доклад для проведения дискуссии по проблемам гармонизации бухгалтерского и налогового учета активов и обязательст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. Демонстрирует умение готовить учебно-методическое обеспечение и реализовывать программы финансовой грамотности для разных категорий обучаемы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/>
              <w:t>Разработайте комплексную задачу по финансово-хозяйственной деятельности производственного предприятия, учитывающую весь спектр хозяйственных операций за месяц с выходом на финансовые результаты и налоговый учет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Примерный перечень вопросов к зачету / экзамен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ормативно-правового регулирования бухгалтерского учета: российская практика и международный опыт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Федерального закона «О бухгалтерском учете» №402-ФЗ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стандарты финансовой отчетности и практика их применения в Росси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истеме регулирования бухгалтерского учета и их влияние на практику учета хозяйствующих субъектов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бухгалтерского учета и финансовой отчетности в организаци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ущность активов и обязательств и порядок их признания в учете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360"/>
        <w:ind w:left="0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сновное содержание и положения ПБУ </w:t>
      </w:r>
      <w:r>
        <w:rPr>
          <w:spacing w:val="-5"/>
          <w:sz w:val="28"/>
          <w:szCs w:val="28"/>
        </w:rPr>
        <w:t xml:space="preserve">1/2008 </w:t>
      </w:r>
      <w:r>
        <w:rPr>
          <w:spacing w:val="-6"/>
          <w:sz w:val="28"/>
          <w:szCs w:val="28"/>
        </w:rPr>
        <w:t>«</w:t>
      </w:r>
      <w:r>
        <w:rPr>
          <w:spacing w:val="-5"/>
          <w:sz w:val="28"/>
          <w:szCs w:val="28"/>
        </w:rPr>
        <w:t xml:space="preserve">Учетная политика организации»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новное содержание и положения ФСБУ </w:t>
      </w:r>
      <w:r>
        <w:rPr>
          <w:spacing w:val="-5"/>
          <w:sz w:val="28"/>
          <w:szCs w:val="28"/>
        </w:rPr>
        <w:t xml:space="preserve">5/2019 </w:t>
      </w:r>
      <w:r>
        <w:rPr>
          <w:sz w:val="28"/>
          <w:szCs w:val="28"/>
        </w:rPr>
        <w:t>"Запасы"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и положения ПБУ </w:t>
      </w:r>
      <w:r>
        <w:rPr>
          <w:spacing w:val="-5"/>
          <w:sz w:val="28"/>
          <w:szCs w:val="28"/>
        </w:rPr>
        <w:t xml:space="preserve">6/01 </w:t>
      </w:r>
      <w:r>
        <w:rPr>
          <w:sz w:val="28"/>
          <w:szCs w:val="28"/>
        </w:rPr>
        <w:t>"Учет основных средств"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и положения ПБУ </w:t>
      </w:r>
      <w:r>
        <w:rPr>
          <w:spacing w:val="-5"/>
          <w:sz w:val="28"/>
          <w:szCs w:val="28"/>
        </w:rPr>
        <w:t xml:space="preserve">9/99 </w:t>
      </w:r>
      <w:r>
        <w:rPr>
          <w:sz w:val="28"/>
          <w:szCs w:val="28"/>
        </w:rPr>
        <w:t>"Доходы организации"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и положения ПБУ 10</w:t>
      </w:r>
      <w:r>
        <w:rPr>
          <w:spacing w:val="-5"/>
          <w:sz w:val="28"/>
          <w:szCs w:val="28"/>
        </w:rPr>
        <w:t xml:space="preserve">/99 </w:t>
      </w:r>
      <w:r>
        <w:rPr>
          <w:sz w:val="28"/>
          <w:szCs w:val="28"/>
        </w:rPr>
        <w:t>"Расходы организации"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и положения ПБУ 14</w:t>
      </w:r>
      <w:r>
        <w:rPr>
          <w:spacing w:val="-5"/>
          <w:sz w:val="28"/>
          <w:szCs w:val="28"/>
        </w:rPr>
        <w:t xml:space="preserve">/2007 </w:t>
      </w:r>
      <w:r>
        <w:rPr>
          <w:sz w:val="28"/>
          <w:szCs w:val="28"/>
        </w:rPr>
        <w:t xml:space="preserve">"Учет нематериальных активов"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и положения ПБУ 18</w:t>
      </w:r>
      <w:r>
        <w:rPr>
          <w:spacing w:val="-5"/>
          <w:sz w:val="28"/>
          <w:szCs w:val="28"/>
        </w:rPr>
        <w:t xml:space="preserve">/02 </w:t>
      </w:r>
      <w:r>
        <w:rPr>
          <w:sz w:val="28"/>
          <w:szCs w:val="28"/>
        </w:rPr>
        <w:t>"Учет расчетов по налогу на прибыль организаций"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и положения ПБУ 19</w:t>
      </w:r>
      <w:r>
        <w:rPr>
          <w:spacing w:val="-5"/>
          <w:sz w:val="28"/>
          <w:szCs w:val="28"/>
        </w:rPr>
        <w:t xml:space="preserve">/02 </w:t>
      </w:r>
      <w:r>
        <w:rPr>
          <w:sz w:val="28"/>
          <w:szCs w:val="28"/>
        </w:rPr>
        <w:t xml:space="preserve">"Учет Финансовых вложений"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амортизируемого имущества, его состав, классификация, методы начисления амортизации по правилам бухгалтерского и налогового учета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формирования информации о НМА и их отражении в финансовой отчетности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поступления и выбытия основных средств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оценки и учета запасов по правилам ФСБУ 5/2019 «Запасы»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оизводство, их состав и классификация. Элементы затрат и статьи калькуляции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затрат на производство и калькулирование себестоимости продукции в системе финансового учета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правила и принципы организации учета затрат на производство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 затрат, включаемых в себестоимость продукции. Синтетический и аналитический учет затрат на производства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рядок списания затрат на готовую продукцию и незавершенное производство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, состав и оценка готовой продукци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ыпуска готовой продукции и ее продаж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готовой продукции и товаров и порядок отражения ее результатов в бухгалтерском учете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рганизации в части формирования информации о затратах, себестоимости продукции и учета готовой продукции. Раскрытие информации в бухгалтерской отчетност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, синтетический и аналитический учет поступления и хранения товаров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продажи товаров различными способами: за наличный расчет, в кредит, по банковским картам и через интернет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чета комиссионных товаров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товарных потерь и завеса тары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возврату товаров покупателя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обращения, их классификация и организация учета. Синтетический и аналитический учет издержек обращения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торговой наценк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формирования финансового результата от продажи товаров в розницу и оптом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товаров и тары и отражение ее результатов в учете. Раскрытие информации о товарах и тары в финансовой отчетност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активов и обязательств, стоимость которых выражена в иностранной валюте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счисления и возмещения НДС при импортно-экспортных операциях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нятие, классификация и условия признания финансовых вложений в учете. Последующая оценка вложений и создание резервов под их обесценение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ложений в уставные капиталы других организаций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инвестиции в акции и облигаци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финансовых векселей и займов выданных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кладов по договору о совместной деятельности. 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финансовых вложений и отражение ее результатов в бухгалтерском учете. Раскрытие информации о финансовых вложениях в финансовой отчетност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по налогу на добавленную стоимость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по налогу на прибыль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асчета и отражения в бухгалтерском учете налога на прибыль в соответствии с требованиями ПБУ 18/02 «Учет расчетов по налогу на прибыль»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оянные и временные разницы и порядок их учета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т постоянных налоговых доходов (расходов)</w:t>
      </w:r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rFonts w:eastAsia="Calibri"/>
          <w:sz w:val="28"/>
          <w:szCs w:val="28"/>
        </w:rPr>
        <w:t>Учет расчетов налога на имущество</w:t>
      </w:r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транспортного налога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rFonts w:eastAsia="Calibri"/>
          <w:sz w:val="28"/>
          <w:szCs w:val="28"/>
        </w:rPr>
        <w:t>Учет расчетов с внебюджетными фондами по страховым взносам на обязательное социальное страхование</w:t>
      </w:r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т платежей за негативное воздействие на окружающую среду (экологических налогов)</w:t>
      </w:r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руктура и порядок формирования финансовых результатов организации. Учет финансовых результатов от обычных видов деятельности организаци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ет доходов и расходов от прочих видов деятельности организации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ет нераспределенной прибыли (непокрытого убытка)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rFonts w:eastAsia="Calibri"/>
          <w:sz w:val="28"/>
          <w:szCs w:val="28"/>
        </w:rPr>
        <w:t>Порядок использования нераспределенной прибыли (покрытия убытков) и отражение неиспользованной прибыли (убытков) в финансовой отчетности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708"/>
        <w:gridCol w:w="709"/>
        <w:gridCol w:w="1134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держание  хозяйственной оп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регистрирован ООО с уставным капиталом 1000 000 руб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0 000</w:t>
            </w:r>
          </w:p>
        </w:tc>
      </w:tr>
      <w:tr>
        <w:trPr>
          <w:trHeight w:val="9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качестве вклада в уставный капитал внесено оборудование, требующее монтажа, бывшее в эксплуатации (согласованная стоимость 380 000 руб., остаточная стоимость по данным налогового учета передающей стороны - 365 000 руб., рыночная стоимость - 385 000 руб.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а сумма НДС по поступившему оборудованию, которая не признана вкладом в уставный капитал (65 700 руб.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ещена сумма НДС из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рудование передано в монта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нтаж оборудования произведен силами вспомогательного подразде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ислен НДС от СМР, выполненный собственными силами орган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ещен НДС из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остранный учредитель с долей уставного капитала 30% в счет вклада в уставный капитал внес иностранную валюту в количестве 5 000 долларов США на валютный счет. Курс USD на дату регистрации - 60 руб/доллар, курс на дату погашения задолженности - 6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а курсовая разница, возникшая при вкладе уставный капи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вшаяся задолженность учредителей погашена безналичными денежными средст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обретены товары для розничной торговли, учитываемые по продажным ценам (торговая наценка = 20%), за 60 000 руб., в т.ч. НДС 2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 НДС по приобретенным товар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ещен НДС из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а торговая наце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дано 60% товаров. Признана выручка от реализ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ислен НДС от продажи товаров (20%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исана себестоимость проданных това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исана реализованная торговая наце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 финансовый результат от продажи това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 аванс в размере 40% от контрактной стоимости материалов.  Контрактная стоимость – 2 045 Евро, плюс. НДС 20%. Курс 73 руб/Евр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упили материалы на склад. Курс 74,5 руб/Евр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 НДС по приобретенным материал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ещен НДС из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гашен остаток задолженности за материалы. Курс 72 руб/Евр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ражена курсовая разниц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исан финансовый результ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лучены денежные средства в кассу на выплату заработной пла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</w:tr>
      <w:tr>
        <w:trPr>
          <w:trHeight w:val="1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лучены денежные средства в кассу на хозяйственные нуж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нежные средства выданы под отче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дана заработная пла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000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полученная заработная плата депонирова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полученная заработная плата возвращена на расчетный сч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лучен краткосрочный займ от другого предприятия на расчетный сче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дан краткосрочный займ другому предприятию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возмездно получено от учредителей исключительное право на бухгалтерскую программу для ЭВМ. Рыночная стоимость 25 000 руб., остаточная стоимость, отраженная в передаточных документах 21 500 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ключительное право на бухгалтерскую программу для ЭВМ введено в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ислена ежемесячная амортизация по исключительному праву на программу для ЭВМ. Линейный способ начисления амортизации. СПИ - 2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ые ак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ий кодекс Российской Федер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оговый кодекс Российской Федер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удовой кодекс Российской Федер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едеральный закон от 6 декабря 2011 года № 402-ФЗ (ред. от 28.11.2018) «О бухгалтерском учёте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Минфина России от 02.07.2010 N 66н (ред. от 19.04.2019) «О формах бухгалтерской отчетности организаций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оложения по бухгалтерскому учету. - </w:t>
      </w:r>
      <w:hyperlink r:id="rId11">
        <w:r>
          <w:rPr>
            <w:rStyle w:val="InternetLink"/>
            <w:sz w:val="28"/>
            <w:szCs w:val="28"/>
          </w:rPr>
          <w:t>www.minfi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 счетов бухгалтерского учета финансово-хозяйственной деятельности организаций и Инструкция по применению плана счетов бухгалтерского учета финансово-хозяйственной деятельности организаций, утв. приказом Минфина РФ от 31.10.2000 г. № 94н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дународные стандарты финансовой отчётности - </w:t>
      </w:r>
      <w:hyperlink r:id="rId12">
        <w:r>
          <w:rPr>
            <w:rStyle w:val="InternetLink"/>
            <w:sz w:val="28"/>
            <w:szCs w:val="28"/>
          </w:rPr>
          <w:t>www.minfin.ru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цепция бухгалтерского учета в рыночной экономике России. Одобрена Методологическим советом по бухгалтерскому учету 44 Министерства Финансов РФ. Президентским советом Института профессиональных бухгалтеров от 29.12.199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 Финансовый учет для магистров (продвинутый курс): учебник для студентов вузов, обучающихся по укрупненной группе специальностей "Экономика и управление" (квалификация (степень) "магистр") / А.М. Петров, Ж.А. Кеворкова, Е.В. Басалаева [и др.]; Финуниверситет ; под ред. А.М. Петрова - Москва: Вузовский учебник, 2021 - 343 с. - (Магистратура). - Текст : непосредственный. - То же. - 2019. - ЭБС ZNANIUM.com. -   URL: https://znanium.com/catalog/product/989365 (дата обращения: 12.05.2021). - Текст : электронный. 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Богопольский А.Б. Международные стандарты финансовой отчетности: теория и практика: учебник для направления бакалавриата "Экономика" / А.Б. Богопольский, О.В. Рожнова; Финуниверситет - Москва: Кнорус, 2021 - 336 с. - (Бакалавриат и магистратура). - Текст: непосредственный. - То же. - ЭБС. - BOOK.ru. - URL: https://book.ru/book/938813 (дата обращения: 30.06.2021). — Текст : электронны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Бухгалтерский финансовый учет: учебное пособие для студ., обуч. по напр. "Экономика" (степень-бакалавр) и спец./профилю "Бух. учет, анализ и аудит" /  Финуниверситет ; под ред. О.Е. Качковой. - Москва: Кнорус, 2014, 2016. - 568 с. - Текст : непосредственный. - (Бакалавриат). - То же. - 2020. — ЭБС BOOK.ru. — URL: https://book.ru/book/934021 (дата обращения: 29.06.2021). — Текст : электро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Сотникова, Л.В. Бухгалтерский учет и отчетность : учебное пособие / Л.В. Сотникова; Финуниверситет. — Москва : КноРус, 2021. — 304 с. — (Бакалавриат и специалитет). - ЭБС BOOK.ru. — URL: https://book.ru/book/939404 (дата обращения: 30.06.2021). — Текст : электрон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sz w:val="28"/>
        </w:rPr>
        <w:t>14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</w:rPr>
        <w:t>Алексеева, Г.И. Финансовый учет и отчетность. + еПриложение: Тесты : учебник для направлений бакалавриата "Менеджмент" и "Экономика" / Г.И. Алексеева, Е.Н. Домбровская, И.В. Сафонова; Финуниверситет - Москва: Кнорус, 2021 - 442 с. - (Бакалавриат). – Текст : непосредственный. – То же. – 2021. –  ЭБС BOOK.ru. - URL: https://book.ru/book/938893 (дата обращения: 30.06.2021). – Текст : электронны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Финансового университета (ЭБ)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elib.fa.ru/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библиотечная система BOOK.RU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book.ru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библиотечная система Znanium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www.znanium.com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eLibrary.ru http://elibrary.ru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grebennikon.ru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электронная библиотека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нэб.рф/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диссертаций Российской государственной библиотек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s://dvs.rsl.ru/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ресурс, содержащий информацию о зарегистрированных юридических лицах и индивидуальных предпринимателях («СПАРК»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лектро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ук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тельства</w:t>
      </w:r>
      <w:r>
        <w:rPr>
          <w:sz w:val="28"/>
          <w:szCs w:val="28"/>
          <w:lang w:val="en-US"/>
        </w:rPr>
        <w:t xml:space="preserve"> Elsevier. </w:t>
      </w:r>
      <w:r>
        <w:rPr>
          <w:sz w:val="28"/>
          <w:szCs w:val="28"/>
        </w:rPr>
        <w:t>Коллекции</w:t>
      </w:r>
      <w:r>
        <w:rPr>
          <w:sz w:val="28"/>
          <w:szCs w:val="28"/>
          <w:lang w:val="en-US"/>
        </w:rPr>
        <w:t xml:space="preserve">: Business, management and Accounting; Economics, Econometrics and Finance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sciencedirect.com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ч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на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тельства</w:t>
      </w:r>
      <w:r>
        <w:rPr>
          <w:sz w:val="28"/>
          <w:szCs w:val="28"/>
          <w:lang w:val="en-US"/>
        </w:rPr>
        <w:t xml:space="preserve"> Emerald (Accounting, Finance &amp; Economics Collection; Business,Management &amp; Strategy Collection)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emeraldgrouppublishing.com/products/collections/</w:t>
        </w:r>
      </w:hyperlink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before="240" w:after="240"/>
        <w:ind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before="240" w:after="240"/>
        <w:ind w:firstLine="709"/>
        <w:jc w:val="both"/>
        <w:rPr/>
      </w:pPr>
      <w:r>
        <w:rPr>
          <w:b/>
          <w:color w:val="000000"/>
          <w:szCs w:val="28"/>
        </w:rPr>
        <w:t xml:space="preserve">10. </w:t>
      </w:r>
      <w:r>
        <w:rPr>
          <w:b/>
          <w:color w:val="000000"/>
        </w:rPr>
        <w:t>Методические указания для обучающихся по освоению дисциплины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0"/>
          <w:sz w:val="28"/>
        </w:rPr>
        <w:t xml:space="preserve">Студентам при подготовке следует использовать нормативные документы Финансового университета, а именно, - </w:t>
      </w:r>
      <w:hyperlink r:id="rId21">
        <w:r>
          <w:rPr>
            <w:rStyle w:val="InternetLink"/>
            <w:color w:val="000000"/>
            <w:spacing w:val="10"/>
            <w:sz w:val="28"/>
            <w:u w:val="none"/>
          </w:rPr>
          <w:t>Примерные методические рекомендации для студентов по освоению дисциплин образовательных программ высшего образования в соответствии с распоряжением Финуниверситета от 14.05.2014 г. №256</w:t>
        </w:r>
      </w:hyperlink>
      <w:r>
        <w:rPr>
          <w:spacing w:val="10"/>
          <w:sz w:val="28"/>
        </w:rPr>
        <w:t xml:space="preserve">; </w:t>
      </w:r>
      <w:hyperlink r:id="rId22">
        <w:r>
          <w:rPr>
            <w:rStyle w:val="InternetLink"/>
            <w:color w:val="000000"/>
            <w:spacing w:val="10"/>
            <w:sz w:val="28"/>
            <w:u w:val="none"/>
          </w:rPr>
          <w:t>Положения о реферате, эссе, контрольной работе, домашнем творческом задании студента по дисциплине (модулю), утвержденные приказом Финуниверситета от 01.04.2014 г. №611/о</w:t>
        </w:r>
      </w:hyperlink>
      <w:r>
        <w:rPr>
          <w:spacing w:val="10"/>
          <w:sz w:val="28"/>
        </w:rPr>
        <w:t xml:space="preserve"> (см. сайт Финансового Университета: на главной странице раздел «Наш университет»; далее «Единая правовая база Финуниверситета»; подраздел «Методическая работа» - «Распоряжения»/«Приказы Финуниверситета».</w:t>
      </w:r>
    </w:p>
    <w:p>
      <w:pPr>
        <w:pStyle w:val="Normal"/>
        <w:widowControl w:val="false"/>
        <w:ind w:firstLine="709"/>
        <w:jc w:val="both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before="240" w:after="240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widowControl w:val="false"/>
        <w:numPr>
          <w:ilvl w:val="1"/>
          <w:numId w:val="9"/>
        </w:numPr>
        <w:spacing w:lineRule="auto" w:line="360" w:before="240" w:after="24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плект лицензионного программного обеспече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indows Microsoft Offic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вирус </w:t>
      </w:r>
      <w:r>
        <w:rPr>
          <w:sz w:val="28"/>
          <w:szCs w:val="28"/>
          <w:lang w:val="en-US"/>
        </w:rPr>
        <w:t>ESET Endpoint Security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ременные профессиональные базы данных и информационные справочные систем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240" w:after="60"/>
        <w:ind w:left="0" w:firstLine="709"/>
        <w:jc w:val="both"/>
        <w:rPr>
          <w:sz w:val="28"/>
        </w:rPr>
      </w:pPr>
      <w:r>
        <w:rPr>
          <w:sz w:val="28"/>
          <w:szCs w:val="20"/>
        </w:rPr>
        <w:t>Справочная правовая система «Консультант-Плюс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правочная правовая система «Гара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0"/>
        </w:rPr>
      </w:pPr>
      <w:r>
        <w:rPr>
          <w:sz w:val="28"/>
          <w:szCs w:val="20"/>
        </w:rPr>
        <w:t>Информационно-аналитическая система «Bloomberg Terminal»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. Сертифицированные программные и аппаратные средства защиты информации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предусмотрено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30"/>
        <w:jc w:val="both"/>
        <w:rPr/>
      </w:pPr>
      <w:r>
        <w:rPr>
          <w:sz w:val="28"/>
          <w:szCs w:val="28"/>
        </w:rPr>
        <w:t xml:space="preserve">При освоении дисциплины используются технические средства мультимедийной техники аудиторий. Для проведения лекций и семинарских занятий используются аудитории, оборудованные следующими техническими средствами: видеопроектор, экран настенный, персональные компьютеры с доступом к </w:t>
      </w:r>
      <w:r>
        <w:rPr>
          <w:spacing w:val="-1"/>
          <w:sz w:val="28"/>
          <w:szCs w:val="28"/>
          <w:lang w:val="en-US"/>
        </w:rPr>
        <w:t>Internet</w:t>
      </w:r>
      <w:r>
        <w:rPr>
          <w:spacing w:val="-1"/>
          <w:sz w:val="28"/>
          <w:szCs w:val="28"/>
        </w:rPr>
        <w:t>-ресурс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Arial Narrow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80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80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80"/>
      <w:sz w:val="32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Aeiannueea">
    <w:name w:val="Aeia.nnueea"/>
    <w:qFormat/>
    <w:rPr>
      <w:color w:val="000000"/>
      <w:sz w:val="28"/>
      <w:szCs w:val="28"/>
    </w:rPr>
  </w:style>
  <w:style w:type="character" w:styleId="Style12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</w:pPr>
    <w:rPr>
      <w:color w:val="000080"/>
      <w:sz w:val="32"/>
    </w:rPr>
  </w:style>
  <w:style w:type="paragraph" w:styleId="Header">
    <w:name w:val="Header"/>
    <w:basedOn w:val="Normal"/>
    <w:pPr/>
    <w:rPr/>
  </w:style>
  <w:style w:type="paragraph" w:styleId="25">
    <w:name w:val="Основной текст 2"/>
    <w:basedOn w:val="Normal"/>
    <w:qFormat/>
    <w:pPr>
      <w:spacing w:lineRule="auto" w:line="360"/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26">
    <w:name w:val="Îñíîâíîé òåêñò ñ îòñòóïîì 2"/>
    <w:basedOn w:val="Normal"/>
    <w:qFormat/>
    <w:pPr>
      <w:spacing w:lineRule="auto" w:line="360"/>
      <w:ind w:firstLine="720"/>
      <w:jc w:val="center"/>
    </w:pPr>
    <w:rPr>
      <w:sz w:val="22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Calibri"/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rFonts w:eastAsia="Calibri"/>
    </w:rPr>
  </w:style>
  <w:style w:type="paragraph" w:styleId="Iaeaaeaiea2">
    <w:name w:val="Iaeaaeaiea 2"/>
    <w:basedOn w:val="Normal"/>
    <w:next w:val="Normal"/>
    <w:qFormat/>
    <w:pPr>
      <w:autoSpaceDE w:val="false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ind w:firstLine="3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qFormat/>
    <w:pPr>
      <w:widowControl w:val="false"/>
      <w:tabs>
        <w:tab w:val="clear" w:pos="708"/>
        <w:tab w:val="left" w:pos="765" w:leader="none"/>
        <w:tab w:val="left" w:pos="850" w:leader="none"/>
        <w:tab w:val="left" w:pos="935" w:leader="none"/>
      </w:tabs>
      <w:overflowPunct w:val="false"/>
      <w:autoSpaceDE w:val="false"/>
      <w:bidi w:val="0"/>
      <w:spacing w:lineRule="atLeast" w:line="260"/>
      <w:ind w:firstLine="454"/>
      <w:jc w:val="both"/>
    </w:pPr>
    <w:rPr>
      <w:rFonts w:ascii="Journal;Times New Roman" w:hAnsi="Journal;Times New Roman" w:eastAsia="Times New Roman" w:cs="Journal;Times New Roman"/>
      <w:color w:val="000000"/>
      <w:sz w:val="22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4"/>
      <w:ind w:firstLine="696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360"/>
      <w:ind w:firstLine="709"/>
      <w:jc w:val="both"/>
    </w:pPr>
    <w:rPr>
      <w:color w:val="000000"/>
      <w:sz w:val="28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minfin.ru/" TargetMode="External"/><Relationship Id="rId13" Type="http://schemas.openxmlformats.org/officeDocument/2006/relationships/hyperlink" Target="http://elib.fa.ru/" TargetMode="External"/><Relationship Id="rId14" Type="http://schemas.openxmlformats.org/officeDocument/2006/relationships/hyperlink" Target="http://www.book.ru/" TargetMode="External"/><Relationship Id="rId15" Type="http://schemas.openxmlformats.org/officeDocument/2006/relationships/hyperlink" Target="http://www.znanium.com/" TargetMode="External"/><Relationship Id="rId16" Type="http://schemas.openxmlformats.org/officeDocument/2006/relationships/hyperlink" Target="http://grebennikon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s://dvs.rsl.ru/" TargetMode="External"/><Relationship Id="rId19" Type="http://schemas.openxmlformats.org/officeDocument/2006/relationships/hyperlink" Target="http://www.sciencedirect.com/" TargetMode="External"/><Relationship Id="rId20" Type="http://schemas.openxmlformats.org/officeDocument/2006/relationships/hyperlink" Target="http://www.emeraldgrouppublishing.com/products/collections/" TargetMode="External"/><Relationship Id="rId21" Type="http://schemas.openxmlformats.org/officeDocument/2006/relationships/hyperlink" Target="http://www.old.fa.ru/fil/chair-orel-matemit/Documents/&#1056;&#1072;&#1089;&#1087;&#1086;&#1088;&#1103;&#1078;&#1077;&#1085;&#1080;&#1077; &#8470; 256 &#1086;&#1090; 14.05.2014.pdf" TargetMode="External"/><Relationship Id="rId22" Type="http://schemas.openxmlformats.org/officeDocument/2006/relationships/hyperlink" Target="http://www.old.fa.ru/fil/chair-orel-matemit/Documents/&#1055;&#1086;&#1083;&#1086;&#1078;&#1077;&#1085;&#1080;&#1077; &#1086; &#1088;&#1077;&#1092;&#1077;&#1088;&#1072;&#1090;&#1077;.pdf" TargetMode="Externa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8:00Z</dcterms:created>
  <dc:creator>Banu</dc:creator>
  <dc:description/>
  <cp:keywords/>
  <dc:language>en-US</dc:language>
  <cp:lastModifiedBy>Булычева Светлана Николаевна</cp:lastModifiedBy>
  <cp:lastPrinted>2021-06-30T11:38:00Z</cp:lastPrinted>
  <dcterms:modified xsi:type="dcterms:W3CDTF">2021-07-05T12:08:00Z</dcterms:modified>
  <cp:revision>8</cp:revision>
  <dc:subject/>
  <dc:title/>
</cp:coreProperties>
</file>